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2.xml" ContentType="application/vnd.openxmlformats-officedocument.drawingml.chart+xml"/>
  <Override PartName="/word/charts/chart11.xml" ContentType="application/vnd.openxmlformats-officedocument.drawingml.chart+xml"/>
  <Override PartName="/word/charts/chart15.xml" ContentType="application/vnd.openxmlformats-officedocument.drawingml.chart+xml"/>
  <Override PartName="/word/charts/chart3.xml" ContentType="application/vnd.openxmlformats-officedocument.drawingml.chart+xml"/>
  <Override PartName="/word/charts/chart14.xml" ContentType="application/vnd.openxmlformats-officedocument.drawingml.chart+xml"/>
  <Override PartName="/word/charts/chart2.xml" ContentType="application/vnd.openxmlformats-officedocument.drawingml.chart+xml"/>
  <Override PartName="/word/charts/chart1.xml" ContentType="application/vnd.openxmlformats-officedocument.drawingml.chart+xml"/>
  <Override PartName="/word/charts/chart13.xml" ContentType="application/vnd.openxmlformats-officedocument.drawingml.chart+xml"/>
  <Override PartName="/word/charts/chart4.xml" ContentType="application/vnd.openxmlformats-officedocument.drawingml.chart+xml"/>
  <Override PartName="/word/charts/chart5.xml" ContentType="application/vnd.openxmlformats-officedocument.drawingml.chart+xml"/>
  <Override PartName="/word/charts/chart6.xml" ContentType="application/vnd.openxmlformats-officedocument.drawingml.chart+xml"/>
  <Override PartName="/word/charts/chart7.xml" ContentType="application/vnd.openxmlformats-officedocument.drawingml.chart+xml"/>
  <Override PartName="/word/charts/chart8.xml" ContentType="application/vnd.openxmlformats-officedocument.drawingml.chart+xml"/>
  <Override PartName="/word/charts/chart9.xml" ContentType="application/vnd.openxmlformats-officedocument.drawingml.chart+xml"/>
  <Override PartName="/word/charts/chart10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>ESCOLA ESTADUAL PROF. FATIMA GAIOTTO SAMPAIO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61620</wp:posOffset>
            </wp:positionH>
            <wp:positionV relativeFrom="paragraph">
              <wp:posOffset>31115</wp:posOffset>
            </wp:positionV>
            <wp:extent cx="8667750" cy="242379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8987790" cy="2517140"/>
            <wp:effectExtent l="0" t="0" r="0" b="0"/>
            <wp:wrapSquare wrapText="largest"/>
            <wp:docPr id="2" name="Object2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3"/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ESCOLA ESTADUAL GUAICURU</w:t>
      </w:r>
    </w:p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342265</wp:posOffset>
            </wp:positionH>
            <wp:positionV relativeFrom="paragraph">
              <wp:posOffset>158115</wp:posOffset>
            </wp:positionV>
            <wp:extent cx="8849360" cy="2669540"/>
            <wp:effectExtent l="0" t="0" r="0" b="0"/>
            <wp:wrapSquare wrapText="largest"/>
            <wp:docPr id="3" name="Object3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4"/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385445</wp:posOffset>
            </wp:positionH>
            <wp:positionV relativeFrom="paragraph">
              <wp:posOffset>436245</wp:posOffset>
            </wp:positionV>
            <wp:extent cx="8249920" cy="2380615"/>
            <wp:effectExtent l="0" t="0" r="0" b="0"/>
            <wp:wrapSquare wrapText="largest"/>
            <wp:docPr id="4" name="Object4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5"/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7945120" cy="2501265"/>
            <wp:effectExtent l="0" t="0" r="0" b="0"/>
            <wp:wrapSquare wrapText="largest"/>
            <wp:docPr id="5" name="Object5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6"/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8693150" cy="2350770"/>
            <wp:effectExtent l="0" t="0" r="0" b="0"/>
            <wp:wrapSquare wrapText="largest"/>
            <wp:docPr id="6" name="Object6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7"/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8745220" cy="2298700"/>
            <wp:effectExtent l="0" t="0" r="0" b="0"/>
            <wp:wrapSquare wrapText="largest"/>
            <wp:docPr id="7" name="Object7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8"/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8334375" cy="2469515"/>
            <wp:effectExtent l="0" t="0" r="0" b="0"/>
            <wp:wrapSquare wrapText="largest"/>
            <wp:docPr id="8" name="Object8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9"/>
              </a:graphicData>
            </a:graphic>
          </wp:anchor>
        </w:drawing>
        <w:drawing>
          <wp:anchor behindDoc="0" distT="0" distB="0" distL="0" distR="0" simplePos="0" locked="0" layoutInCell="0" allowOverlap="1" relativeHeight="10">
            <wp:simplePos x="0" y="0"/>
            <wp:positionH relativeFrom="column">
              <wp:posOffset>462280</wp:posOffset>
            </wp:positionH>
            <wp:positionV relativeFrom="paragraph">
              <wp:posOffset>2993390</wp:posOffset>
            </wp:positionV>
            <wp:extent cx="8334375" cy="2895600"/>
            <wp:effectExtent l="0" t="0" r="0" b="0"/>
            <wp:wrapSquare wrapText="largest"/>
            <wp:docPr id="9" name="Object9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10"/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11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8224520" cy="2520950"/>
            <wp:effectExtent l="0" t="0" r="0" b="0"/>
            <wp:wrapSquare wrapText="largest"/>
            <wp:docPr id="10" name="Object10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11"/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12">
            <wp:simplePos x="0" y="0"/>
            <wp:positionH relativeFrom="column">
              <wp:posOffset>414020</wp:posOffset>
            </wp:positionH>
            <wp:positionV relativeFrom="paragraph">
              <wp:posOffset>152400</wp:posOffset>
            </wp:positionV>
            <wp:extent cx="8306435" cy="2482850"/>
            <wp:effectExtent l="0" t="0" r="0" b="0"/>
            <wp:wrapSquare wrapText="largest"/>
            <wp:docPr id="11" name="Object1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12"/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1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9013190" cy="2924810"/>
            <wp:effectExtent l="0" t="0" r="0" b="0"/>
            <wp:wrapSquare wrapText="largest"/>
            <wp:docPr id="12" name="Object12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13"/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14">
            <wp:simplePos x="0" y="0"/>
            <wp:positionH relativeFrom="column">
              <wp:posOffset>271780</wp:posOffset>
            </wp:positionH>
            <wp:positionV relativeFrom="paragraph">
              <wp:posOffset>129540</wp:posOffset>
            </wp:positionV>
            <wp:extent cx="8747125" cy="2277110"/>
            <wp:effectExtent l="0" t="0" r="0" b="0"/>
            <wp:wrapSquare wrapText="largest"/>
            <wp:docPr id="13" name="Object13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14"/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1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8517255" cy="2461895"/>
            <wp:effectExtent l="0" t="0" r="0" b="0"/>
            <wp:wrapSquare wrapText="largest"/>
            <wp:docPr id="14" name="Object14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15"/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16">
            <wp:simplePos x="0" y="0"/>
            <wp:positionH relativeFrom="column">
              <wp:posOffset>212090</wp:posOffset>
            </wp:positionH>
            <wp:positionV relativeFrom="paragraph">
              <wp:posOffset>360045</wp:posOffset>
            </wp:positionV>
            <wp:extent cx="8826500" cy="2476500"/>
            <wp:effectExtent l="0" t="0" r="0" b="0"/>
            <wp:wrapSquare wrapText="largest"/>
            <wp:docPr id="15" name="Object15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16"/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imbus Roman No9 L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Nimbus Sans L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Nimbus Roman No9 L;Times New Roman" w:hAnsi="Nimbus Roman No9 L;Times New Roman" w:eastAsia="DejaVu Sans" w:cs="DejaVu Sans"/>
      <w:color w:val="auto"/>
      <w:kern w:val="2"/>
      <w:sz w:val="24"/>
      <w:szCs w:val="24"/>
      <w:lang w:val="pt-BR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chart" Target="charts/chart2.xml"/><Relationship Id="rId4" Type="http://schemas.openxmlformats.org/officeDocument/2006/relationships/chart" Target="charts/chart3.xml"/><Relationship Id="rId5" Type="http://schemas.openxmlformats.org/officeDocument/2006/relationships/chart" Target="charts/chart4.xml"/><Relationship Id="rId6" Type="http://schemas.openxmlformats.org/officeDocument/2006/relationships/chart" Target="charts/chart5.xml"/><Relationship Id="rId7" Type="http://schemas.openxmlformats.org/officeDocument/2006/relationships/chart" Target="charts/chart6.xml"/><Relationship Id="rId8" Type="http://schemas.openxmlformats.org/officeDocument/2006/relationships/chart" Target="charts/chart7.xml"/><Relationship Id="rId9" Type="http://schemas.openxmlformats.org/officeDocument/2006/relationships/chart" Target="charts/chart8.xml"/><Relationship Id="rId10" Type="http://schemas.openxmlformats.org/officeDocument/2006/relationships/chart" Target="charts/chart9.xml"/><Relationship Id="rId11" Type="http://schemas.openxmlformats.org/officeDocument/2006/relationships/chart" Target="charts/chart10.xml"/><Relationship Id="rId12" Type="http://schemas.openxmlformats.org/officeDocument/2006/relationships/chart" Target="charts/chart11.xml"/><Relationship Id="rId13" Type="http://schemas.openxmlformats.org/officeDocument/2006/relationships/chart" Target="charts/chart12.xml"/><Relationship Id="rId14" Type="http://schemas.openxmlformats.org/officeDocument/2006/relationships/chart" Target="charts/chart13.xml"/><Relationship Id="rId15" Type="http://schemas.openxmlformats.org/officeDocument/2006/relationships/chart" Target="charts/chart14.xml"/><Relationship Id="rId16" Type="http://schemas.openxmlformats.org/officeDocument/2006/relationships/chart" Target="charts/chart15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title>
      <c:tx>
        <c:rich>
          <a:bodyPr rot="0"/>
          <a:lstStyle/>
          <a:p>
            <a:pPr>
              <a:defRPr b="0" sz="936" spc="-1" strike="noStrike">
                <a:solidFill>
                  <a:srgbClr val="000000"/>
                </a:solidFill>
                <a:latin typeface="Arial"/>
              </a:defRPr>
            </a:pPr>
            <a:r>
              <a:rPr b="0" sz="936" spc="-1" strike="noStrike">
                <a:solidFill>
                  <a:srgbClr val="000000"/>
                </a:solidFill>
                <a:latin typeface="Arial"/>
              </a:rPr>
              <a:t>MATUTINO</a:t>
            </a:r>
          </a:p>
        </c:rich>
      </c:tx>
      <c:layout>
        <c:manualLayout>
          <c:xMode val="edge"/>
          <c:yMode val="edge"/>
          <c:x val="0.462094462676027"/>
          <c:y val="0.0193222354340071"/>
        </c:manualLayout>
      </c:layout>
      <c:overlay val="0"/>
      <c:spPr>
        <a:noFill/>
        <a:ln w="0">
          <a:noFill/>
        </a:ln>
      </c:spPr>
    </c:title>
    <c:autoTitleDeleted val="0"/>
    <c:plotArea>
      <c:layout>
        <c:manualLayout>
          <c:xMode val="edge"/>
          <c:yMode val="edge"/>
          <c:x val="0.0197690838109478"/>
          <c:y val="0.101425601425601"/>
          <c:w val="0.959921920425285"/>
          <c:h val="0.877635877635878"/>
        </c:manualLayout>
      </c:layout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na J</c:v>
                </c:pt>
              </c:strCache>
            </c:strRef>
          </c:tx>
          <c:spPr>
            <a:solidFill>
              <a:srgbClr val="004586"/>
            </a:solidFill>
            <a:ln w="0">
              <a:solidFill>
                <a:srgbClr val="000000"/>
              </a:solidFill>
            </a:ln>
          </c:spPr>
          <c:invertIfNegative val="0"/>
          <c:dLbls>
            <c:txPr>
              <a:bodyPr wrap="none"/>
              <a:lstStyle/>
              <a:p>
                <a:pPr>
                  <a:defRPr b="0" sz="600" spc="-1" strike="noStrike">
                    <a:solidFill>
                      <a:srgbClr val="000000"/>
                    </a:solidFill>
                    <a:latin typeface="Arial"/>
                  </a:defRPr>
                </a:pPr>
              </a:p>
            </c:txPr>
            <c:dLblPos val="outEnd"/>
            <c:showLegendKey val="0"/>
            <c:showVal val="1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6"/>
                <c:pt idx="0">
                  <c:v>Educação Física</c:v>
                </c:pt>
                <c:pt idx="1">
                  <c:v>Artes</c:v>
                </c:pt>
                <c:pt idx="2">
                  <c:v>Língua Português</c:v>
                </c:pt>
                <c:pt idx="3">
                  <c:v>Matemática</c:v>
                </c:pt>
                <c:pt idx="4">
                  <c:v>História</c:v>
                </c:pt>
                <c:pt idx="5">
                  <c:v>Geografia </c:v>
                </c:pt>
                <c:pt idx="6">
                  <c:v>Língua Estrangeira</c:v>
                </c:pt>
                <c:pt idx="7">
                  <c:v>Ciência</c:v>
                </c:pt>
                <c:pt idx="8">
                  <c:v>Química</c:v>
                </c:pt>
                <c:pt idx="9">
                  <c:v>Física</c:v>
                </c:pt>
                <c:pt idx="10">
                  <c:v>Biologia</c:v>
                </c:pt>
                <c:pt idx="11">
                  <c:v>Literatura</c:v>
                </c:pt>
                <c:pt idx="12">
                  <c:v>Filosofia</c:v>
                </c:pt>
                <c:pt idx="13">
                  <c:v>Sociologia</c:v>
                </c:pt>
                <c:pt idx="14">
                  <c:v>Educação Religiosa</c:v>
                </c:pt>
                <c:pt idx="15">
                  <c:v>Produções interativas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16"/>
                <c:pt idx="0">
                  <c:v>0</c:v>
                </c:pt>
                <c:pt idx="1">
                  <c:v>8</c:v>
                </c:pt>
                <c:pt idx="2">
                  <c:v>18</c:v>
                </c:pt>
                <c:pt idx="3">
                  <c:v>0</c:v>
                </c:pt>
                <c:pt idx="4">
                  <c:v>0</c:v>
                </c:pt>
                <c:pt idx="5">
                  <c:v>2</c:v>
                </c:pt>
                <c:pt idx="6">
                  <c:v>3</c:v>
                </c:pt>
                <c:pt idx="7">
                  <c:v>6</c:v>
                </c:pt>
                <c:pt idx="8">
                  <c:v>7</c:v>
                </c:pt>
                <c:pt idx="9">
                  <c:v>9</c:v>
                </c:pt>
                <c:pt idx="10">
                  <c:v>7</c:v>
                </c:pt>
                <c:pt idx="11">
                  <c:v>4</c:v>
                </c:pt>
                <c:pt idx="12">
                  <c:v>1</c:v>
                </c:pt>
                <c:pt idx="13">
                  <c:v>0</c:v>
                </c:pt>
                <c:pt idx="14">
                  <c:v>0</c:v>
                </c:pt>
                <c:pt idx="15">
                  <c:v>0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na K</c:v>
                </c:pt>
              </c:strCache>
            </c:strRef>
          </c:tx>
          <c:spPr>
            <a:solidFill>
              <a:srgbClr val="ff420e"/>
            </a:solidFill>
            <a:ln w="0">
              <a:solidFill>
                <a:srgbClr val="000000"/>
              </a:solidFill>
            </a:ln>
          </c:spPr>
          <c:invertIfNegative val="0"/>
          <c:dLbls>
            <c:txPr>
              <a:bodyPr wrap="none"/>
              <a:lstStyle/>
              <a:p>
                <a:pPr>
                  <a:defRPr b="0" sz="600" spc="-1" strike="noStrike">
                    <a:solidFill>
                      <a:srgbClr val="000000"/>
                    </a:solidFill>
                    <a:latin typeface="Arial"/>
                  </a:defRPr>
                </a:pPr>
              </a:p>
            </c:txPr>
            <c:dLblPos val="outEnd"/>
            <c:showLegendKey val="0"/>
            <c:showVal val="1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6"/>
                <c:pt idx="0">
                  <c:v>Educação Física</c:v>
                </c:pt>
                <c:pt idx="1">
                  <c:v>Artes</c:v>
                </c:pt>
                <c:pt idx="2">
                  <c:v>Língua Português</c:v>
                </c:pt>
                <c:pt idx="3">
                  <c:v>Matemática</c:v>
                </c:pt>
                <c:pt idx="4">
                  <c:v>História</c:v>
                </c:pt>
                <c:pt idx="5">
                  <c:v>Geografia </c:v>
                </c:pt>
                <c:pt idx="6">
                  <c:v>Língua Estrangeira</c:v>
                </c:pt>
                <c:pt idx="7">
                  <c:v>Ciência</c:v>
                </c:pt>
                <c:pt idx="8">
                  <c:v>Química</c:v>
                </c:pt>
                <c:pt idx="9">
                  <c:v>Física</c:v>
                </c:pt>
                <c:pt idx="10">
                  <c:v>Biologia</c:v>
                </c:pt>
                <c:pt idx="11">
                  <c:v>Literatura</c:v>
                </c:pt>
                <c:pt idx="12">
                  <c:v>Filosofia</c:v>
                </c:pt>
                <c:pt idx="13">
                  <c:v>Sociologia</c:v>
                </c:pt>
                <c:pt idx="14">
                  <c:v>Educação Religiosa</c:v>
                </c:pt>
                <c:pt idx="15">
                  <c:v>Produções interativas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16"/>
                <c:pt idx="0">
                  <c:v>5.66037735849057</c:v>
                </c:pt>
                <c:pt idx="1">
                  <c:v>4.90566037735849</c:v>
                </c:pt>
                <c:pt idx="2">
                  <c:v>13.3962264150943</c:v>
                </c:pt>
                <c:pt idx="3">
                  <c:v>12.0754716981132</c:v>
                </c:pt>
                <c:pt idx="4">
                  <c:v>6.9811320754717</c:v>
                </c:pt>
                <c:pt idx="5">
                  <c:v>6.9811320754717</c:v>
                </c:pt>
                <c:pt idx="6">
                  <c:v>4.15094339622642</c:v>
                </c:pt>
                <c:pt idx="7">
                  <c:v>5.47169811320755</c:v>
                </c:pt>
                <c:pt idx="8">
                  <c:v>1.50943396226415</c:v>
                </c:pt>
                <c:pt idx="9">
                  <c:v>1.88679245283019</c:v>
                </c:pt>
                <c:pt idx="10">
                  <c:v>1.88679245283019</c:v>
                </c:pt>
                <c:pt idx="11">
                  <c:v>1.50943396226415</c:v>
                </c:pt>
                <c:pt idx="12">
                  <c:v>0.754716981132075</c:v>
                </c:pt>
                <c:pt idx="13">
                  <c:v>0.754716981132075</c:v>
                </c:pt>
                <c:pt idx="14">
                  <c:v>1.32075471698113</c:v>
                </c:pt>
                <c:pt idx="15">
                  <c:v>0.754716981132075</c:v>
                </c:pt>
              </c:numCache>
            </c:numRef>
          </c:val>
        </c:ser>
        <c:gapWidth val="100"/>
        <c:overlap val="0"/>
        <c:axId val="44171633"/>
        <c:axId val="11133025"/>
      </c:barChart>
      <c:catAx>
        <c:axId val="44171633"/>
        <c:scaling>
          <c:orientation val="minMax"/>
        </c:scaling>
        <c:delete val="0"/>
        <c:axPos val="b"/>
        <c:numFmt formatCode="General" sourceLinked="0"/>
        <c:majorTickMark val="out"/>
        <c:minorTickMark val="none"/>
        <c:tickLblPos val="low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800" spc="-1" strike="noStrike">
                <a:solidFill>
                  <a:srgbClr val="000000"/>
                </a:solidFill>
                <a:latin typeface="Arial"/>
              </a:defRPr>
            </a:pPr>
          </a:p>
        </c:txPr>
        <c:crossAx val="11133025"/>
        <c:crossesAt val="0"/>
        <c:auto val="1"/>
        <c:lblAlgn val="ctr"/>
        <c:lblOffset val="100"/>
        <c:noMultiLvlLbl val="0"/>
      </c:catAx>
      <c:valAx>
        <c:axId val="1113302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0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800" spc="-1" strike="noStrike">
                <a:solidFill>
                  <a:srgbClr val="000000"/>
                </a:solidFill>
                <a:latin typeface="Arial"/>
              </a:defRPr>
            </a:pPr>
          </a:p>
        </c:txPr>
        <c:crossAx val="44171633"/>
        <c:crosses val="min"/>
        <c:crossBetween val="between"/>
      </c:valAx>
      <c:spPr>
        <a:noFill/>
        <a:ln w="0">
          <a:solidFill>
            <a:srgbClr val="b3b3b3"/>
          </a:solidFill>
        </a:ln>
      </c:spPr>
    </c:plotArea>
    <c:plotVisOnly val="0"/>
    <c:dispBlanksAs val="gap"/>
  </c:chart>
  <c:spPr>
    <a:solidFill>
      <a:srgbClr val="ffffff"/>
    </a:solidFill>
    <a:ln w="0">
      <a:noFill/>
    </a:ln>
  </c:spPr>
</c:chartSpace>
</file>

<file path=word/charts/chart10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title>
      <c:tx>
        <c:rich>
          <a:bodyPr rot="0"/>
          <a:lstStyle/>
          <a:p>
            <a:pPr>
              <a:defRPr b="0" sz="862" spc="-1" strike="noStrike">
                <a:latin typeface="Arial"/>
              </a:defRPr>
            </a:pPr>
            <a:r>
              <a:rPr b="0" sz="862" spc="-1" strike="noStrike">
                <a:latin typeface="Arial"/>
              </a:rPr>
              <a:t>VESPERTINO</a:t>
            </a:r>
          </a:p>
        </c:rich>
      </c:tx>
      <c:layout>
        <c:manualLayout>
          <c:xMode val="edge"/>
          <c:yMode val="edge"/>
          <c:x val="0.448929556499278"/>
          <c:y val="0.020005715918834"/>
        </c:manualLayout>
      </c:layout>
      <c:overlay val="0"/>
      <c:spPr>
        <a:noFill/>
        <a:ln w="0">
          <a:noFill/>
        </a:ln>
      </c:spPr>
    </c:title>
    <c:autoTitleDeleted val="0"/>
    <c:plotArea>
      <c:layout>
        <c:manualLayout>
          <c:xMode val="edge"/>
          <c:yMode val="edge"/>
          <c:x val="0.0199150873199982"/>
          <c:y val="0.0194174757281553"/>
          <c:w val="0.959819669978553"/>
          <c:h val="0.959737292975443"/>
        </c:manualLayout>
      </c:layout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na J</c:v>
                </c:pt>
              </c:strCache>
            </c:strRef>
          </c:tx>
          <c:spPr>
            <a:solidFill>
              <a:srgbClr val="004586"/>
            </a:solidFill>
            <a:ln w="0">
              <a:solidFill>
                <a:srgbClr val="000000"/>
              </a:solidFill>
            </a:ln>
          </c:spPr>
          <c:invertIfNegative val="0"/>
          <c:dLbls>
            <c:txPr>
              <a:bodyPr wrap="none"/>
              <a:lstStyle/>
              <a:p>
                <a:pPr>
                  <a:defRPr b="0" sz="600" spc="-1" strike="noStrike">
                    <a:latin typeface="Arial"/>
                  </a:defRPr>
                </a:pPr>
              </a:p>
            </c:txPr>
            <c:dLblPos val="outEnd"/>
            <c:showLegendKey val="0"/>
            <c:showVal val="1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6"/>
                <c:pt idx="0">
                  <c:v>Educação Física</c:v>
                </c:pt>
                <c:pt idx="1">
                  <c:v>Artes</c:v>
                </c:pt>
                <c:pt idx="2">
                  <c:v>Língua Português</c:v>
                </c:pt>
                <c:pt idx="3">
                  <c:v>Matemática</c:v>
                </c:pt>
                <c:pt idx="4">
                  <c:v>História</c:v>
                </c:pt>
                <c:pt idx="5">
                  <c:v>Geografia </c:v>
                </c:pt>
                <c:pt idx="6">
                  <c:v>Língua Estrangeira</c:v>
                </c:pt>
                <c:pt idx="7">
                  <c:v>Ciência</c:v>
                </c:pt>
                <c:pt idx="8">
                  <c:v>Química</c:v>
                </c:pt>
                <c:pt idx="9">
                  <c:v>Física</c:v>
                </c:pt>
                <c:pt idx="10">
                  <c:v>Biologia</c:v>
                </c:pt>
                <c:pt idx="11">
                  <c:v>Literatura</c:v>
                </c:pt>
                <c:pt idx="12">
                  <c:v>Filosofia</c:v>
                </c:pt>
                <c:pt idx="13">
                  <c:v>Sociologia</c:v>
                </c:pt>
                <c:pt idx="14">
                  <c:v>Educação Religiosa</c:v>
                </c:pt>
                <c:pt idx="15">
                  <c:v>Produções interativas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16"/>
                <c:pt idx="0">
                  <c:v>4</c:v>
                </c:pt>
                <c:pt idx="1">
                  <c:v>2</c:v>
                </c:pt>
                <c:pt idx="2">
                  <c:v>11</c:v>
                </c:pt>
                <c:pt idx="3">
                  <c:v>0</c:v>
                </c:pt>
                <c:pt idx="4">
                  <c:v>0</c:v>
                </c:pt>
                <c:pt idx="5">
                  <c:v>2</c:v>
                </c:pt>
                <c:pt idx="6">
                  <c:v>0</c:v>
                </c:pt>
                <c:pt idx="7">
                  <c:v>3</c:v>
                </c:pt>
                <c:pt idx="8">
                  <c:v>0</c:v>
                </c:pt>
                <c:pt idx="9">
                  <c:v>0</c:v>
                </c:pt>
                <c:pt idx="10">
                  <c:v>0</c:v>
                </c:pt>
                <c:pt idx="11">
                  <c:v>0</c:v>
                </c:pt>
                <c:pt idx="12">
                  <c:v>0</c:v>
                </c:pt>
                <c:pt idx="13">
                  <c:v>0</c:v>
                </c:pt>
                <c:pt idx="14">
                  <c:v>0</c:v>
                </c:pt>
                <c:pt idx="15">
                  <c:v>0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na K</c:v>
                </c:pt>
              </c:strCache>
            </c:strRef>
          </c:tx>
          <c:spPr>
            <a:solidFill>
              <a:srgbClr val="ff420e"/>
            </a:solidFill>
            <a:ln w="0">
              <a:solidFill>
                <a:srgbClr val="000000"/>
              </a:solidFill>
            </a:ln>
          </c:spPr>
          <c:invertIfNegative val="0"/>
          <c:dLbls>
            <c:txPr>
              <a:bodyPr wrap="none"/>
              <a:lstStyle/>
              <a:p>
                <a:pPr>
                  <a:defRPr b="0" sz="600" spc="-1" strike="noStrike">
                    <a:latin typeface="Arial"/>
                  </a:defRPr>
                </a:pPr>
              </a:p>
            </c:txPr>
            <c:dLblPos val="outEnd"/>
            <c:showLegendKey val="0"/>
            <c:showVal val="1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6"/>
                <c:pt idx="0">
                  <c:v>Educação Física</c:v>
                </c:pt>
                <c:pt idx="1">
                  <c:v>Artes</c:v>
                </c:pt>
                <c:pt idx="2">
                  <c:v>Língua Português</c:v>
                </c:pt>
                <c:pt idx="3">
                  <c:v>Matemática</c:v>
                </c:pt>
                <c:pt idx="4">
                  <c:v>História</c:v>
                </c:pt>
                <c:pt idx="5">
                  <c:v>Geografia </c:v>
                </c:pt>
                <c:pt idx="6">
                  <c:v>Língua Estrangeira</c:v>
                </c:pt>
                <c:pt idx="7">
                  <c:v>Ciência</c:v>
                </c:pt>
                <c:pt idx="8">
                  <c:v>Química</c:v>
                </c:pt>
                <c:pt idx="9">
                  <c:v>Física</c:v>
                </c:pt>
                <c:pt idx="10">
                  <c:v>Biologia</c:v>
                </c:pt>
                <c:pt idx="11">
                  <c:v>Literatura</c:v>
                </c:pt>
                <c:pt idx="12">
                  <c:v>Filosofia</c:v>
                </c:pt>
                <c:pt idx="13">
                  <c:v>Sociologia</c:v>
                </c:pt>
                <c:pt idx="14">
                  <c:v>Educação Religiosa</c:v>
                </c:pt>
                <c:pt idx="15">
                  <c:v>Produções interativas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16"/>
                <c:pt idx="0">
                  <c:v>7.9672131147541</c:v>
                </c:pt>
                <c:pt idx="1">
                  <c:v>6.30737704918033</c:v>
                </c:pt>
                <c:pt idx="2">
                  <c:v>17.594262295082</c:v>
                </c:pt>
                <c:pt idx="3">
                  <c:v>16.2663934426229</c:v>
                </c:pt>
                <c:pt idx="4">
                  <c:v>7.9672131147541</c:v>
                </c:pt>
                <c:pt idx="5">
                  <c:v>7.9672131147541</c:v>
                </c:pt>
                <c:pt idx="6">
                  <c:v>3.31967213114754</c:v>
                </c:pt>
                <c:pt idx="7">
                  <c:v>7.30327868852459</c:v>
                </c:pt>
                <c:pt idx="8">
                  <c:v>0.663934426229508</c:v>
                </c:pt>
                <c:pt idx="9">
                  <c:v>0.663934426229508</c:v>
                </c:pt>
                <c:pt idx="10">
                  <c:v>0.995901639344262</c:v>
                </c:pt>
                <c:pt idx="11">
                  <c:v>0.663934426229508</c:v>
                </c:pt>
                <c:pt idx="12">
                  <c:v>0.331967213114754</c:v>
                </c:pt>
                <c:pt idx="13">
                  <c:v>0</c:v>
                </c:pt>
                <c:pt idx="14">
                  <c:v>1.32786885245902</c:v>
                </c:pt>
                <c:pt idx="15">
                  <c:v>1.65983606557377</c:v>
                </c:pt>
              </c:numCache>
            </c:numRef>
          </c:val>
        </c:ser>
        <c:gapWidth val="100"/>
        <c:overlap val="0"/>
        <c:axId val="57868325"/>
        <c:axId val="67558964"/>
      </c:barChart>
      <c:catAx>
        <c:axId val="57868325"/>
        <c:scaling>
          <c:orientation val="minMax"/>
        </c:scaling>
        <c:delete val="0"/>
        <c:axPos val="b"/>
        <c:numFmt formatCode="General" sourceLinked="0"/>
        <c:majorTickMark val="out"/>
        <c:minorTickMark val="none"/>
        <c:tickLblPos val="low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800" spc="-1" strike="noStrike">
                <a:solidFill>
                  <a:srgbClr val="000000"/>
                </a:solidFill>
                <a:latin typeface="Arial"/>
              </a:defRPr>
            </a:pPr>
          </a:p>
        </c:txPr>
        <c:crossAx val="67558964"/>
        <c:crossesAt val="0"/>
        <c:auto val="1"/>
        <c:lblAlgn val="ctr"/>
        <c:lblOffset val="100"/>
        <c:noMultiLvlLbl val="0"/>
      </c:catAx>
      <c:valAx>
        <c:axId val="6755896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0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800" spc="-1" strike="noStrike">
                <a:solidFill>
                  <a:srgbClr val="000000"/>
                </a:solidFill>
                <a:latin typeface="Arial"/>
              </a:defRPr>
            </a:pPr>
          </a:p>
        </c:txPr>
        <c:crossAx val="57868325"/>
        <c:crosses val="min"/>
        <c:crossBetween val="between"/>
      </c:valAx>
      <c:spPr>
        <a:noFill/>
        <a:ln w="0">
          <a:solidFill>
            <a:srgbClr val="b3b3b3"/>
          </a:solidFill>
        </a:ln>
      </c:spPr>
    </c:plotArea>
    <c:plotVisOnly val="0"/>
    <c:dispBlanksAs val="gap"/>
  </c:chart>
  <c:spPr>
    <a:solidFill>
      <a:srgbClr val="ffffff"/>
    </a:solidFill>
    <a:ln w="0">
      <a:noFill/>
    </a:ln>
  </c:spPr>
</c:chartSpace>
</file>

<file path=word/charts/chart1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title>
      <c:tx>
        <c:rich>
          <a:bodyPr rot="0"/>
          <a:lstStyle/>
          <a:p>
            <a:pPr>
              <a:defRPr b="0" sz="839" spc="-1" strike="noStrike">
                <a:latin typeface="Arial"/>
              </a:defRPr>
            </a:pPr>
            <a:r>
              <a:rPr b="0" sz="839" spc="-1" strike="noStrike">
                <a:latin typeface="Arial"/>
              </a:rPr>
              <a:t>NOTURNO</a:t>
            </a:r>
          </a:p>
        </c:rich>
      </c:tx>
      <c:layout>
        <c:manualLayout>
          <c:xMode val="edge"/>
          <c:yMode val="edge"/>
          <c:x val="0.460011270536217"/>
          <c:y val="0.0200232153221126"/>
        </c:manualLayout>
      </c:layout>
      <c:overlay val="0"/>
      <c:spPr>
        <a:noFill/>
        <a:ln w="0">
          <a:noFill/>
        </a:ln>
      </c:spPr>
    </c:title>
    <c:autoTitleDeleted val="0"/>
    <c:plotArea>
      <c:layout>
        <c:manualLayout>
          <c:xMode val="edge"/>
          <c:yMode val="edge"/>
          <c:x val="0.019935858542082"/>
          <c:y val="0.0197158596694694"/>
          <c:w val="0.959824911155413"/>
          <c:h val="0.959553493766309"/>
        </c:manualLayout>
      </c:layout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na J</c:v>
                </c:pt>
              </c:strCache>
            </c:strRef>
          </c:tx>
          <c:spPr>
            <a:solidFill>
              <a:srgbClr val="004586"/>
            </a:solidFill>
            <a:ln w="0">
              <a:solidFill>
                <a:srgbClr val="000000"/>
              </a:solidFill>
            </a:ln>
          </c:spPr>
          <c:invertIfNegative val="0"/>
          <c:dLbls>
            <c:txPr>
              <a:bodyPr wrap="none"/>
              <a:lstStyle/>
              <a:p>
                <a:pPr>
                  <a:defRPr b="0" sz="600" spc="-1" strike="noStrike">
                    <a:latin typeface="Arial"/>
                  </a:defRPr>
                </a:pPr>
              </a:p>
            </c:txPr>
            <c:dLblPos val="outEnd"/>
            <c:showLegendKey val="0"/>
            <c:showVal val="1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6"/>
                <c:pt idx="0">
                  <c:v>Educação Física</c:v>
                </c:pt>
                <c:pt idx="1">
                  <c:v>Artes</c:v>
                </c:pt>
                <c:pt idx="2">
                  <c:v>Língua Português</c:v>
                </c:pt>
                <c:pt idx="3">
                  <c:v>Matemática</c:v>
                </c:pt>
                <c:pt idx="4">
                  <c:v>História</c:v>
                </c:pt>
                <c:pt idx="5">
                  <c:v>Geografia </c:v>
                </c:pt>
                <c:pt idx="6">
                  <c:v>Língua Estrangeira</c:v>
                </c:pt>
                <c:pt idx="7">
                  <c:v>Ciência</c:v>
                </c:pt>
                <c:pt idx="8">
                  <c:v>Química</c:v>
                </c:pt>
                <c:pt idx="9">
                  <c:v>Física</c:v>
                </c:pt>
                <c:pt idx="10">
                  <c:v>Biologia</c:v>
                </c:pt>
                <c:pt idx="11">
                  <c:v>Literatura</c:v>
                </c:pt>
                <c:pt idx="12">
                  <c:v>Filosofia</c:v>
                </c:pt>
                <c:pt idx="13">
                  <c:v>Sociologia</c:v>
                </c:pt>
                <c:pt idx="14">
                  <c:v>Educação Religiosa</c:v>
                </c:pt>
                <c:pt idx="15">
                  <c:v>Produções interativas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16"/>
                <c:pt idx="0">
                  <c:v>0</c:v>
                </c:pt>
                <c:pt idx="1">
                  <c:v>0</c:v>
                </c:pt>
                <c:pt idx="2">
                  <c:v>13</c:v>
                </c:pt>
                <c:pt idx="3">
                  <c:v>0</c:v>
                </c:pt>
                <c:pt idx="4">
                  <c:v>0</c:v>
                </c:pt>
                <c:pt idx="5">
                  <c:v>7</c:v>
                </c:pt>
                <c:pt idx="6">
                  <c:v>6</c:v>
                </c:pt>
                <c:pt idx="7">
                  <c:v>3</c:v>
                </c:pt>
                <c:pt idx="8">
                  <c:v>0</c:v>
                </c:pt>
                <c:pt idx="9">
                  <c:v>0</c:v>
                </c:pt>
                <c:pt idx="10">
                  <c:v>0</c:v>
                </c:pt>
                <c:pt idx="11">
                  <c:v>0</c:v>
                </c:pt>
                <c:pt idx="12">
                  <c:v>6</c:v>
                </c:pt>
                <c:pt idx="13">
                  <c:v>6</c:v>
                </c:pt>
                <c:pt idx="14">
                  <c:v>0</c:v>
                </c:pt>
                <c:pt idx="15">
                  <c:v>0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na K</c:v>
                </c:pt>
              </c:strCache>
            </c:strRef>
          </c:tx>
          <c:spPr>
            <a:solidFill>
              <a:srgbClr val="ff420e"/>
            </a:solidFill>
            <a:ln w="0">
              <a:solidFill>
                <a:srgbClr val="000000"/>
              </a:solidFill>
            </a:ln>
          </c:spPr>
          <c:invertIfNegative val="0"/>
          <c:dLbls>
            <c:txPr>
              <a:bodyPr wrap="none"/>
              <a:lstStyle/>
              <a:p>
                <a:pPr>
                  <a:defRPr b="0" sz="600" spc="-1" strike="noStrike">
                    <a:latin typeface="Arial"/>
                  </a:defRPr>
                </a:pPr>
              </a:p>
            </c:txPr>
            <c:dLblPos val="outEnd"/>
            <c:showLegendKey val="0"/>
            <c:showVal val="1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6"/>
                <c:pt idx="0">
                  <c:v>Educação Física</c:v>
                </c:pt>
                <c:pt idx="1">
                  <c:v>Artes</c:v>
                </c:pt>
                <c:pt idx="2">
                  <c:v>Língua Português</c:v>
                </c:pt>
                <c:pt idx="3">
                  <c:v>Matemática</c:v>
                </c:pt>
                <c:pt idx="4">
                  <c:v>História</c:v>
                </c:pt>
                <c:pt idx="5">
                  <c:v>Geografia </c:v>
                </c:pt>
                <c:pt idx="6">
                  <c:v>Língua Estrangeira</c:v>
                </c:pt>
                <c:pt idx="7">
                  <c:v>Ciência</c:v>
                </c:pt>
                <c:pt idx="8">
                  <c:v>Química</c:v>
                </c:pt>
                <c:pt idx="9">
                  <c:v>Física</c:v>
                </c:pt>
                <c:pt idx="10">
                  <c:v>Biologia</c:v>
                </c:pt>
                <c:pt idx="11">
                  <c:v>Literatura</c:v>
                </c:pt>
                <c:pt idx="12">
                  <c:v>Filosofia</c:v>
                </c:pt>
                <c:pt idx="13">
                  <c:v>Sociologia</c:v>
                </c:pt>
                <c:pt idx="14">
                  <c:v>Educação Religiosa</c:v>
                </c:pt>
                <c:pt idx="15">
                  <c:v>Produções interativas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16"/>
                <c:pt idx="0">
                  <c:v>3.3906976744186</c:v>
                </c:pt>
                <c:pt idx="1">
                  <c:v>3.3906976744186</c:v>
                </c:pt>
                <c:pt idx="2">
                  <c:v>13.9395348837209</c:v>
                </c:pt>
                <c:pt idx="3">
                  <c:v>12.0558139534884</c:v>
                </c:pt>
                <c:pt idx="4">
                  <c:v>8.66511627906977</c:v>
                </c:pt>
                <c:pt idx="5">
                  <c:v>8.66511627906977</c:v>
                </c:pt>
                <c:pt idx="6">
                  <c:v>8.66511627906977</c:v>
                </c:pt>
                <c:pt idx="7">
                  <c:v>5.65116279069768</c:v>
                </c:pt>
                <c:pt idx="8">
                  <c:v>3.01395348837209</c:v>
                </c:pt>
                <c:pt idx="9">
                  <c:v>3.3906976744186</c:v>
                </c:pt>
                <c:pt idx="10">
                  <c:v>4.14418604651163</c:v>
                </c:pt>
                <c:pt idx="11">
                  <c:v>3.01395348837209</c:v>
                </c:pt>
                <c:pt idx="12">
                  <c:v>2.63720930232558</c:v>
                </c:pt>
                <c:pt idx="13">
                  <c:v>0.376744186046512</c:v>
                </c:pt>
                <c:pt idx="14">
                  <c:v>0</c:v>
                </c:pt>
                <c:pt idx="15">
                  <c:v>0</c:v>
                </c:pt>
              </c:numCache>
            </c:numRef>
          </c:val>
        </c:ser>
        <c:gapWidth val="100"/>
        <c:overlap val="0"/>
        <c:axId val="8528411"/>
        <c:axId val="18297166"/>
      </c:barChart>
      <c:catAx>
        <c:axId val="8528411"/>
        <c:scaling>
          <c:orientation val="minMax"/>
        </c:scaling>
        <c:delete val="0"/>
        <c:axPos val="b"/>
        <c:numFmt formatCode="General" sourceLinked="0"/>
        <c:majorTickMark val="out"/>
        <c:minorTickMark val="none"/>
        <c:tickLblPos val="low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800" spc="-1" strike="noStrike">
                <a:solidFill>
                  <a:srgbClr val="000000"/>
                </a:solidFill>
                <a:latin typeface="Arial"/>
              </a:defRPr>
            </a:pPr>
          </a:p>
        </c:txPr>
        <c:crossAx val="18297166"/>
        <c:crossesAt val="0"/>
        <c:auto val="1"/>
        <c:lblAlgn val="ctr"/>
        <c:lblOffset val="100"/>
        <c:noMultiLvlLbl val="0"/>
      </c:catAx>
      <c:valAx>
        <c:axId val="1829716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0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800" spc="-1" strike="noStrike">
                <a:solidFill>
                  <a:srgbClr val="000000"/>
                </a:solidFill>
                <a:latin typeface="Arial"/>
              </a:defRPr>
            </a:pPr>
          </a:p>
        </c:txPr>
        <c:crossAx val="8528411"/>
        <c:crosses val="min"/>
        <c:crossBetween val="between"/>
      </c:valAx>
      <c:spPr>
        <a:noFill/>
        <a:ln w="0">
          <a:solidFill>
            <a:srgbClr val="b3b3b3"/>
          </a:solidFill>
        </a:ln>
      </c:spPr>
    </c:plotArea>
    <c:plotVisOnly val="0"/>
    <c:dispBlanksAs val="gap"/>
  </c:chart>
  <c:spPr>
    <a:solidFill>
      <a:srgbClr val="ffffff"/>
    </a:solidFill>
    <a:ln w="0">
      <a:noFill/>
    </a:ln>
  </c:spPr>
</c:chartSpace>
</file>

<file path=word/charts/chart12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title>
      <c:tx>
        <c:rich>
          <a:bodyPr rot="0"/>
          <a:lstStyle/>
          <a:p>
            <a:pPr>
              <a:defRPr b="0" sz="925" spc="-1" strike="noStrike">
                <a:latin typeface="Arial"/>
              </a:defRPr>
            </a:pPr>
            <a:r>
              <a:rPr b="0" sz="925" spc="-1" strike="noStrike">
                <a:latin typeface="Arial"/>
              </a:rPr>
              <a:t>ESCOLA ESTADUAL BRAZ SINIGÁGLIA</a:t>
            </a:r>
          </a:p>
        </c:rich>
      </c:tx>
      <c:layout>
        <c:manualLayout>
          <c:xMode val="edge"/>
          <c:yMode val="edge"/>
          <c:x val="0.364493448386066"/>
          <c:y val="0.0199507389162562"/>
        </c:manualLayout>
      </c:layout>
      <c:overlay val="0"/>
      <c:spPr>
        <a:noFill/>
        <a:ln w="0">
          <a:noFill/>
        </a:ln>
      </c:spPr>
    </c:title>
    <c:autoTitleDeleted val="0"/>
    <c:plotArea>
      <c:layout>
        <c:manualLayout>
          <c:xMode val="edge"/>
          <c:yMode val="edge"/>
          <c:x val="0.0198498282610432"/>
          <c:y val="0.0198153846153846"/>
          <c:w val="0.959980829139708"/>
          <c:h val="0.959753846153846"/>
        </c:manualLayout>
      </c:layout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na J</c:v>
                </c:pt>
              </c:strCache>
            </c:strRef>
          </c:tx>
          <c:spPr>
            <a:solidFill>
              <a:srgbClr val="004586"/>
            </a:solidFill>
            <a:ln w="0">
              <a:solidFill>
                <a:srgbClr val="000000"/>
              </a:solidFill>
            </a:ln>
          </c:spPr>
          <c:invertIfNegative val="0"/>
          <c:dLbls>
            <c:txPr>
              <a:bodyPr wrap="none"/>
              <a:lstStyle/>
              <a:p>
                <a:pPr>
                  <a:defRPr b="0" sz="600" spc="-1" strike="noStrike">
                    <a:latin typeface="Arial"/>
                  </a:defRPr>
                </a:pPr>
              </a:p>
            </c:txPr>
            <c:dLblPos val="outEnd"/>
            <c:showLegendKey val="0"/>
            <c:showVal val="1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6"/>
                <c:pt idx="0">
                  <c:v>Educação Física</c:v>
                </c:pt>
                <c:pt idx="1">
                  <c:v>Artes</c:v>
                </c:pt>
                <c:pt idx="2">
                  <c:v>Língua Português</c:v>
                </c:pt>
                <c:pt idx="3">
                  <c:v>Matemática</c:v>
                </c:pt>
                <c:pt idx="4">
                  <c:v>História</c:v>
                </c:pt>
                <c:pt idx="5">
                  <c:v>Geografia </c:v>
                </c:pt>
                <c:pt idx="6">
                  <c:v>Língua Estrangeira</c:v>
                </c:pt>
                <c:pt idx="7">
                  <c:v>Ciência</c:v>
                </c:pt>
                <c:pt idx="8">
                  <c:v>Química</c:v>
                </c:pt>
                <c:pt idx="9">
                  <c:v>Física</c:v>
                </c:pt>
                <c:pt idx="10">
                  <c:v>Biologia</c:v>
                </c:pt>
                <c:pt idx="11">
                  <c:v>Literatura</c:v>
                </c:pt>
                <c:pt idx="12">
                  <c:v>Filosofia</c:v>
                </c:pt>
                <c:pt idx="13">
                  <c:v>Sociologia</c:v>
                </c:pt>
                <c:pt idx="14">
                  <c:v>Educação Religiosa</c:v>
                </c:pt>
                <c:pt idx="15">
                  <c:v>Produções interativas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16"/>
                <c:pt idx="0">
                  <c:v>1.16959064327485</c:v>
                </c:pt>
                <c:pt idx="1">
                  <c:v>1.38888888888889</c:v>
                </c:pt>
                <c:pt idx="2">
                  <c:v>4.46998722860792</c:v>
                </c:pt>
                <c:pt idx="3">
                  <c:v>1.56695156695157</c:v>
                </c:pt>
                <c:pt idx="4">
                  <c:v>3.61757105943152</c:v>
                </c:pt>
                <c:pt idx="5">
                  <c:v>2.0671834625323</c:v>
                </c:pt>
                <c:pt idx="6">
                  <c:v>0</c:v>
                </c:pt>
                <c:pt idx="7">
                  <c:v>0.854700854700855</c:v>
                </c:pt>
                <c:pt idx="8">
                  <c:v>0</c:v>
                </c:pt>
                <c:pt idx="9">
                  <c:v>0</c:v>
                </c:pt>
                <c:pt idx="10">
                  <c:v>11.1111111111111</c:v>
                </c:pt>
                <c:pt idx="14">
                  <c:v>0</c:v>
                </c:pt>
                <c:pt idx="15">
                  <c:v>0</c:v>
                </c:pt>
              </c:numCache>
            </c:numRef>
          </c:val>
        </c:ser>
        <c:gapWidth val="100"/>
        <c:overlap val="0"/>
        <c:axId val="9676457"/>
        <c:axId val="18305794"/>
      </c:barChart>
      <c:catAx>
        <c:axId val="9676457"/>
        <c:scaling>
          <c:orientation val="minMax"/>
        </c:scaling>
        <c:delete val="0"/>
        <c:axPos val="b"/>
        <c:numFmt formatCode="General" sourceLinked="0"/>
        <c:majorTickMark val="out"/>
        <c:minorTickMark val="none"/>
        <c:tickLblPos val="low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800" spc="-1" strike="noStrike">
                <a:solidFill>
                  <a:srgbClr val="000000"/>
                </a:solidFill>
                <a:latin typeface="Arial"/>
              </a:defRPr>
            </a:pPr>
          </a:p>
        </c:txPr>
        <c:crossAx val="18305794"/>
        <c:crossesAt val="0"/>
        <c:auto val="1"/>
        <c:lblAlgn val="ctr"/>
        <c:lblOffset val="100"/>
        <c:noMultiLvlLbl val="0"/>
      </c:catAx>
      <c:valAx>
        <c:axId val="1830579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0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800" spc="-1" strike="noStrike">
                <a:solidFill>
                  <a:srgbClr val="000000"/>
                </a:solidFill>
                <a:latin typeface="Arial"/>
              </a:defRPr>
            </a:pPr>
          </a:p>
        </c:txPr>
        <c:crossAx val="9676457"/>
        <c:crosses val="min"/>
        <c:crossBetween val="between"/>
      </c:valAx>
      <c:spPr>
        <a:noFill/>
        <a:ln w="0">
          <a:solidFill>
            <a:srgbClr val="b3b3b3"/>
          </a:solidFill>
        </a:ln>
      </c:spPr>
    </c:plotArea>
    <c:plotVisOnly val="0"/>
    <c:dispBlanksAs val="gap"/>
  </c:chart>
  <c:spPr>
    <a:solidFill>
      <a:srgbClr val="ffffff"/>
    </a:solidFill>
    <a:ln w="0">
      <a:noFill/>
    </a:ln>
  </c:spPr>
</c:chartSpace>
</file>

<file path=word/charts/chart13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title>
      <c:tx>
        <c:rich>
          <a:bodyPr rot="0"/>
          <a:lstStyle/>
          <a:p>
            <a:pPr>
              <a:defRPr b="0" sz="734" spc="-1" strike="noStrike">
                <a:latin typeface="Arial"/>
              </a:defRPr>
            </a:pPr>
            <a:r>
              <a:rPr b="0" sz="734" spc="-1" strike="noStrike">
                <a:latin typeface="Arial"/>
              </a:rPr>
              <a:t>MATUTINO</a:t>
            </a:r>
          </a:p>
        </c:rich>
      </c:tx>
      <c:layout>
        <c:manualLayout>
          <c:xMode val="edge"/>
          <c:yMode val="edge"/>
          <c:x val="0.458650640102087"/>
          <c:y val="0.0199335548172757"/>
        </c:manualLayout>
      </c:layout>
      <c:overlay val="0"/>
      <c:spPr>
        <a:noFill/>
        <a:ln w="0">
          <a:noFill/>
        </a:ln>
      </c:spPr>
    </c:title>
    <c:autoTitleDeleted val="0"/>
    <c:plotArea>
      <c:layout>
        <c:manualLayout>
          <c:xMode val="edge"/>
          <c:yMode val="edge"/>
          <c:x val="0.0199596691221861"/>
          <c:y val="0.0197597217831173"/>
          <c:w val="0.959916045927816"/>
          <c:h val="0.959848245336706"/>
        </c:manualLayout>
      </c:layout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na J</c:v>
                </c:pt>
              </c:strCache>
            </c:strRef>
          </c:tx>
          <c:spPr>
            <a:solidFill>
              <a:srgbClr val="004586"/>
            </a:solidFill>
            <a:ln w="0">
              <a:solidFill>
                <a:srgbClr val="000000"/>
              </a:solidFill>
            </a:ln>
          </c:spPr>
          <c:invertIfNegative val="0"/>
          <c:dLbls>
            <c:txPr>
              <a:bodyPr wrap="none"/>
              <a:lstStyle/>
              <a:p>
                <a:pPr>
                  <a:defRPr b="0" sz="600" spc="-1" strike="noStrike">
                    <a:latin typeface="Arial"/>
                  </a:defRPr>
                </a:pPr>
              </a:p>
            </c:txPr>
            <c:dLblPos val="outEnd"/>
            <c:showLegendKey val="0"/>
            <c:showVal val="1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6"/>
                <c:pt idx="0">
                  <c:v>Educação Física</c:v>
                </c:pt>
                <c:pt idx="1">
                  <c:v>Artes</c:v>
                </c:pt>
                <c:pt idx="2">
                  <c:v>Língua Português</c:v>
                </c:pt>
                <c:pt idx="3">
                  <c:v>Matemática</c:v>
                </c:pt>
                <c:pt idx="4">
                  <c:v>História</c:v>
                </c:pt>
                <c:pt idx="5">
                  <c:v>Geografia </c:v>
                </c:pt>
                <c:pt idx="6">
                  <c:v>Língua Estrangeira</c:v>
                </c:pt>
                <c:pt idx="7">
                  <c:v>Ciência</c:v>
                </c:pt>
                <c:pt idx="8">
                  <c:v>Química</c:v>
                </c:pt>
                <c:pt idx="9">
                  <c:v>Física</c:v>
                </c:pt>
                <c:pt idx="10">
                  <c:v>Biologia</c:v>
                </c:pt>
                <c:pt idx="11">
                  <c:v>Literatura</c:v>
                </c:pt>
                <c:pt idx="12">
                  <c:v>Filosofia</c:v>
                </c:pt>
                <c:pt idx="13">
                  <c:v>Sociologia</c:v>
                </c:pt>
                <c:pt idx="14">
                  <c:v>Educação Religiosa</c:v>
                </c:pt>
                <c:pt idx="15">
                  <c:v>Produções interativas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16"/>
                <c:pt idx="0">
                  <c:v>1</c:v>
                </c:pt>
                <c:pt idx="1">
                  <c:v>3</c:v>
                </c:pt>
                <c:pt idx="2">
                  <c:v>19</c:v>
                </c:pt>
                <c:pt idx="3">
                  <c:v>5</c:v>
                </c:pt>
                <c:pt idx="4">
                  <c:v>6</c:v>
                </c:pt>
                <c:pt idx="5">
                  <c:v>1</c:v>
                </c:pt>
                <c:pt idx="6">
                  <c:v>0</c:v>
                </c:pt>
                <c:pt idx="7">
                  <c:v>2</c:v>
                </c:pt>
                <c:pt idx="8">
                  <c:v>0</c:v>
                </c:pt>
                <c:pt idx="9">
                  <c:v>0</c:v>
                </c:pt>
                <c:pt idx="10">
                  <c:v>0</c:v>
                </c:pt>
                <c:pt idx="11">
                  <c:v>0</c:v>
                </c:pt>
                <c:pt idx="12">
                  <c:v>0</c:v>
                </c:pt>
                <c:pt idx="13">
                  <c:v>0</c:v>
                </c:pt>
                <c:pt idx="14">
                  <c:v>0</c:v>
                </c:pt>
                <c:pt idx="15">
                  <c:v>0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na K</c:v>
                </c:pt>
              </c:strCache>
            </c:strRef>
          </c:tx>
          <c:spPr>
            <a:solidFill>
              <a:srgbClr val="ff420e"/>
            </a:solidFill>
            <a:ln w="0">
              <a:solidFill>
                <a:srgbClr val="000000"/>
              </a:solidFill>
            </a:ln>
          </c:spPr>
          <c:invertIfNegative val="0"/>
          <c:dLbls>
            <c:txPr>
              <a:bodyPr wrap="none"/>
              <a:lstStyle/>
              <a:p>
                <a:pPr>
                  <a:defRPr b="0" sz="600" spc="-1" strike="noStrike">
                    <a:latin typeface="Arial"/>
                  </a:defRPr>
                </a:pPr>
              </a:p>
            </c:txPr>
            <c:dLblPos val="outEnd"/>
            <c:showLegendKey val="0"/>
            <c:showVal val="1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6"/>
                <c:pt idx="0">
                  <c:v>Educação Física</c:v>
                </c:pt>
                <c:pt idx="1">
                  <c:v>Artes</c:v>
                </c:pt>
                <c:pt idx="2">
                  <c:v>Língua Português</c:v>
                </c:pt>
                <c:pt idx="3">
                  <c:v>Matemática</c:v>
                </c:pt>
                <c:pt idx="4">
                  <c:v>História</c:v>
                </c:pt>
                <c:pt idx="5">
                  <c:v>Geografia </c:v>
                </c:pt>
                <c:pt idx="6">
                  <c:v>Língua Estrangeira</c:v>
                </c:pt>
                <c:pt idx="7">
                  <c:v>Ciência</c:v>
                </c:pt>
                <c:pt idx="8">
                  <c:v>Química</c:v>
                </c:pt>
                <c:pt idx="9">
                  <c:v>Física</c:v>
                </c:pt>
                <c:pt idx="10">
                  <c:v>Biologia</c:v>
                </c:pt>
                <c:pt idx="11">
                  <c:v>Literatura</c:v>
                </c:pt>
                <c:pt idx="12">
                  <c:v>Filosofia</c:v>
                </c:pt>
                <c:pt idx="13">
                  <c:v>Sociologia</c:v>
                </c:pt>
                <c:pt idx="14">
                  <c:v>Educação Religiosa</c:v>
                </c:pt>
                <c:pt idx="15">
                  <c:v>Produções interativas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16"/>
                <c:pt idx="0">
                  <c:v>8.14402173913044</c:v>
                </c:pt>
                <c:pt idx="1">
                  <c:v>6.60326086956522</c:v>
                </c:pt>
                <c:pt idx="2">
                  <c:v>18.0489130434783</c:v>
                </c:pt>
                <c:pt idx="3">
                  <c:v>16.2880434782609</c:v>
                </c:pt>
                <c:pt idx="4">
                  <c:v>8.36413043478261</c:v>
                </c:pt>
                <c:pt idx="5">
                  <c:v>8.36413043478261</c:v>
                </c:pt>
                <c:pt idx="6">
                  <c:v>3.52173913043478</c:v>
                </c:pt>
                <c:pt idx="7">
                  <c:v>8.36413043478261</c:v>
                </c:pt>
                <c:pt idx="8">
                  <c:v>0</c:v>
                </c:pt>
                <c:pt idx="9">
                  <c:v>0</c:v>
                </c:pt>
                <c:pt idx="10">
                  <c:v>0</c:v>
                </c:pt>
                <c:pt idx="11">
                  <c:v>0</c:v>
                </c:pt>
                <c:pt idx="12">
                  <c:v>0</c:v>
                </c:pt>
                <c:pt idx="13">
                  <c:v>0</c:v>
                </c:pt>
                <c:pt idx="14">
                  <c:v>1.76086956521739</c:v>
                </c:pt>
                <c:pt idx="15">
                  <c:v>1.54076086956522</c:v>
                </c:pt>
              </c:numCache>
            </c:numRef>
          </c:val>
        </c:ser>
        <c:gapWidth val="100"/>
        <c:overlap val="0"/>
        <c:axId val="81903615"/>
        <c:axId val="21673550"/>
      </c:barChart>
      <c:catAx>
        <c:axId val="81903615"/>
        <c:scaling>
          <c:orientation val="minMax"/>
        </c:scaling>
        <c:delete val="0"/>
        <c:axPos val="b"/>
        <c:numFmt formatCode="General" sourceLinked="0"/>
        <c:majorTickMark val="out"/>
        <c:minorTickMark val="none"/>
        <c:tickLblPos val="low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800" spc="-1" strike="noStrike">
                <a:solidFill>
                  <a:srgbClr val="000000"/>
                </a:solidFill>
                <a:latin typeface="Arial"/>
              </a:defRPr>
            </a:pPr>
          </a:p>
        </c:txPr>
        <c:crossAx val="21673550"/>
        <c:crossesAt val="0"/>
        <c:auto val="1"/>
        <c:lblAlgn val="ctr"/>
        <c:lblOffset val="100"/>
        <c:noMultiLvlLbl val="0"/>
      </c:catAx>
      <c:valAx>
        <c:axId val="2167355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0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800" spc="-1" strike="noStrike">
                <a:solidFill>
                  <a:srgbClr val="000000"/>
                </a:solidFill>
                <a:latin typeface="Arial"/>
              </a:defRPr>
            </a:pPr>
          </a:p>
        </c:txPr>
        <c:crossAx val="81903615"/>
        <c:crosses val="min"/>
        <c:crossBetween val="between"/>
      </c:valAx>
      <c:spPr>
        <a:noFill/>
        <a:ln w="0">
          <a:solidFill>
            <a:srgbClr val="b3b3b3"/>
          </a:solidFill>
        </a:ln>
      </c:spPr>
    </c:plotArea>
    <c:plotVisOnly val="0"/>
    <c:dispBlanksAs val="gap"/>
  </c:chart>
  <c:spPr>
    <a:solidFill>
      <a:srgbClr val="ffffff"/>
    </a:solidFill>
    <a:ln w="0">
      <a:noFill/>
    </a:ln>
  </c:spPr>
</c:chartSpace>
</file>

<file path=word/charts/chart14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title>
      <c:tx>
        <c:rich>
          <a:bodyPr rot="0"/>
          <a:lstStyle/>
          <a:p>
            <a:pPr>
              <a:defRPr b="0" sz="842" spc="-1" strike="noStrike">
                <a:latin typeface="Arial"/>
              </a:defRPr>
            </a:pPr>
            <a:r>
              <a:rPr b="0" sz="842" spc="-1" strike="noStrike">
                <a:latin typeface="Arial"/>
              </a:rPr>
              <a:t>VEPERTINO</a:t>
            </a:r>
          </a:p>
        </c:rich>
      </c:tx>
      <c:layout>
        <c:manualLayout>
          <c:xMode val="edge"/>
          <c:yMode val="edge"/>
          <c:x val="0.45432255337138"/>
          <c:y val="0.0200468247000293"/>
        </c:manualLayout>
      </c:layout>
      <c:overlay val="0"/>
      <c:spPr>
        <a:noFill/>
        <a:ln w="0">
          <a:noFill/>
        </a:ln>
      </c:spPr>
    </c:title>
    <c:autoTitleDeleted val="0"/>
    <c:plotArea>
      <c:layout>
        <c:manualLayout>
          <c:xMode val="edge"/>
          <c:yMode val="edge"/>
          <c:x val="0.0199070160608622"/>
          <c:y val="0.0192982456140351"/>
          <c:w val="0.959763313609467"/>
          <c:h val="0.959795321637427"/>
        </c:manualLayout>
      </c:layout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na J</c:v>
                </c:pt>
              </c:strCache>
            </c:strRef>
          </c:tx>
          <c:spPr>
            <a:solidFill>
              <a:srgbClr val="004586"/>
            </a:solidFill>
            <a:ln w="0">
              <a:solidFill>
                <a:srgbClr val="000000"/>
              </a:solidFill>
            </a:ln>
          </c:spPr>
          <c:invertIfNegative val="0"/>
          <c:dLbls>
            <c:txPr>
              <a:bodyPr wrap="none"/>
              <a:lstStyle/>
              <a:p>
                <a:pPr>
                  <a:defRPr b="0" sz="600" spc="-1" strike="noStrike">
                    <a:latin typeface="Arial"/>
                  </a:defRPr>
                </a:pPr>
              </a:p>
            </c:txPr>
            <c:dLblPos val="outEnd"/>
            <c:showLegendKey val="0"/>
            <c:showVal val="1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6"/>
                <c:pt idx="0">
                  <c:v>Educação Física</c:v>
                </c:pt>
                <c:pt idx="1">
                  <c:v>Artes</c:v>
                </c:pt>
                <c:pt idx="2">
                  <c:v>Língua Português</c:v>
                </c:pt>
                <c:pt idx="3">
                  <c:v>Matemática</c:v>
                </c:pt>
                <c:pt idx="4">
                  <c:v>História</c:v>
                </c:pt>
                <c:pt idx="5">
                  <c:v>Geografia </c:v>
                </c:pt>
                <c:pt idx="6">
                  <c:v>Língua Estrangeira</c:v>
                </c:pt>
                <c:pt idx="7">
                  <c:v>Ciência</c:v>
                </c:pt>
                <c:pt idx="8">
                  <c:v>Química</c:v>
                </c:pt>
                <c:pt idx="9">
                  <c:v>Física</c:v>
                </c:pt>
                <c:pt idx="10">
                  <c:v>Biologia</c:v>
                </c:pt>
                <c:pt idx="11">
                  <c:v>Literatura</c:v>
                </c:pt>
                <c:pt idx="12">
                  <c:v>Filosofia</c:v>
                </c:pt>
                <c:pt idx="13">
                  <c:v>Sociologia</c:v>
                </c:pt>
                <c:pt idx="14">
                  <c:v>Educação Religiosa</c:v>
                </c:pt>
                <c:pt idx="15">
                  <c:v>Produções interativas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16"/>
                <c:pt idx="0">
                  <c:v>3</c:v>
                </c:pt>
                <c:pt idx="1">
                  <c:v>1</c:v>
                </c:pt>
                <c:pt idx="2">
                  <c:v>13</c:v>
                </c:pt>
                <c:pt idx="3">
                  <c:v>6</c:v>
                </c:pt>
                <c:pt idx="4">
                  <c:v>1</c:v>
                </c:pt>
                <c:pt idx="5">
                  <c:v>3</c:v>
                </c:pt>
                <c:pt idx="6">
                  <c:v>0</c:v>
                </c:pt>
                <c:pt idx="7">
                  <c:v>1</c:v>
                </c:pt>
                <c:pt idx="8">
                  <c:v>0</c:v>
                </c:pt>
                <c:pt idx="9">
                  <c:v>0</c:v>
                </c:pt>
                <c:pt idx="10">
                  <c:v>0</c:v>
                </c:pt>
                <c:pt idx="11">
                  <c:v>0</c:v>
                </c:pt>
                <c:pt idx="12">
                  <c:v>0</c:v>
                </c:pt>
                <c:pt idx="13">
                  <c:v>0</c:v>
                </c:pt>
                <c:pt idx="14">
                  <c:v>0</c:v>
                </c:pt>
                <c:pt idx="15">
                  <c:v>0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na K</c:v>
                </c:pt>
              </c:strCache>
            </c:strRef>
          </c:tx>
          <c:spPr>
            <a:solidFill>
              <a:srgbClr val="ff420e"/>
            </a:solidFill>
            <a:ln w="0">
              <a:solidFill>
                <a:srgbClr val="000000"/>
              </a:solidFill>
            </a:ln>
          </c:spPr>
          <c:invertIfNegative val="0"/>
          <c:dLbls>
            <c:txPr>
              <a:bodyPr wrap="none"/>
              <a:lstStyle/>
              <a:p>
                <a:pPr>
                  <a:defRPr b="0" sz="600" spc="-1" strike="noStrike">
                    <a:latin typeface="Arial"/>
                  </a:defRPr>
                </a:pPr>
              </a:p>
            </c:txPr>
            <c:dLblPos val="outEnd"/>
            <c:showLegendKey val="0"/>
            <c:showVal val="1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6"/>
                <c:pt idx="0">
                  <c:v>Educação Física</c:v>
                </c:pt>
                <c:pt idx="1">
                  <c:v>Artes</c:v>
                </c:pt>
                <c:pt idx="2">
                  <c:v>Língua Português</c:v>
                </c:pt>
                <c:pt idx="3">
                  <c:v>Matemática</c:v>
                </c:pt>
                <c:pt idx="4">
                  <c:v>História</c:v>
                </c:pt>
                <c:pt idx="5">
                  <c:v>Geografia </c:v>
                </c:pt>
                <c:pt idx="6">
                  <c:v>Língua Estrangeira</c:v>
                </c:pt>
                <c:pt idx="7">
                  <c:v>Ciência</c:v>
                </c:pt>
                <c:pt idx="8">
                  <c:v>Química</c:v>
                </c:pt>
                <c:pt idx="9">
                  <c:v>Física</c:v>
                </c:pt>
                <c:pt idx="10">
                  <c:v>Biologia</c:v>
                </c:pt>
                <c:pt idx="11">
                  <c:v>Literatura</c:v>
                </c:pt>
                <c:pt idx="12">
                  <c:v>Filosofia</c:v>
                </c:pt>
                <c:pt idx="13">
                  <c:v>Sociologia</c:v>
                </c:pt>
                <c:pt idx="14">
                  <c:v>Educação Religiosa</c:v>
                </c:pt>
                <c:pt idx="15">
                  <c:v>Produções interativas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16"/>
                <c:pt idx="0">
                  <c:v>8.1</c:v>
                </c:pt>
                <c:pt idx="1">
                  <c:v>6.6</c:v>
                </c:pt>
                <c:pt idx="2">
                  <c:v>18</c:v>
                </c:pt>
                <c:pt idx="3">
                  <c:v>16.2</c:v>
                </c:pt>
                <c:pt idx="4">
                  <c:v>8.4</c:v>
                </c:pt>
                <c:pt idx="5">
                  <c:v>8.4</c:v>
                </c:pt>
                <c:pt idx="6">
                  <c:v>3.6</c:v>
                </c:pt>
                <c:pt idx="7">
                  <c:v>8.4</c:v>
                </c:pt>
                <c:pt idx="8">
                  <c:v>0</c:v>
                </c:pt>
                <c:pt idx="9">
                  <c:v>0</c:v>
                </c:pt>
                <c:pt idx="10">
                  <c:v>0</c:v>
                </c:pt>
                <c:pt idx="11">
                  <c:v>0</c:v>
                </c:pt>
                <c:pt idx="12">
                  <c:v>0</c:v>
                </c:pt>
                <c:pt idx="13">
                  <c:v>0</c:v>
                </c:pt>
                <c:pt idx="14">
                  <c:v>1.8</c:v>
                </c:pt>
                <c:pt idx="15">
                  <c:v>1.5</c:v>
                </c:pt>
              </c:numCache>
            </c:numRef>
          </c:val>
        </c:ser>
        <c:gapWidth val="100"/>
        <c:overlap val="0"/>
        <c:axId val="74592833"/>
        <c:axId val="17948972"/>
      </c:barChart>
      <c:catAx>
        <c:axId val="74592833"/>
        <c:scaling>
          <c:orientation val="minMax"/>
        </c:scaling>
        <c:delete val="0"/>
        <c:axPos val="b"/>
        <c:numFmt formatCode="General" sourceLinked="0"/>
        <c:majorTickMark val="out"/>
        <c:minorTickMark val="none"/>
        <c:tickLblPos val="low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800" spc="-1" strike="noStrike">
                <a:solidFill>
                  <a:srgbClr val="000000"/>
                </a:solidFill>
                <a:latin typeface="Arial"/>
              </a:defRPr>
            </a:pPr>
          </a:p>
        </c:txPr>
        <c:crossAx val="17948972"/>
        <c:crossesAt val="0"/>
        <c:auto val="1"/>
        <c:lblAlgn val="ctr"/>
        <c:lblOffset val="100"/>
        <c:noMultiLvlLbl val="0"/>
      </c:catAx>
      <c:valAx>
        <c:axId val="1794897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0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800" spc="-1" strike="noStrike">
                <a:solidFill>
                  <a:srgbClr val="000000"/>
                </a:solidFill>
                <a:latin typeface="Arial"/>
              </a:defRPr>
            </a:pPr>
          </a:p>
        </c:txPr>
        <c:crossAx val="74592833"/>
        <c:crosses val="min"/>
        <c:crossBetween val="between"/>
      </c:valAx>
      <c:spPr>
        <a:noFill/>
        <a:ln w="0">
          <a:solidFill>
            <a:srgbClr val="b3b3b3"/>
          </a:solidFill>
        </a:ln>
      </c:spPr>
    </c:plotArea>
    <c:plotVisOnly val="0"/>
    <c:dispBlanksAs val="gap"/>
  </c:chart>
  <c:spPr>
    <a:solidFill>
      <a:srgbClr val="ffffff"/>
    </a:solidFill>
    <a:ln w="0">
      <a:noFill/>
    </a:ln>
  </c:spPr>
</c:chartSpace>
</file>

<file path=word/charts/chart15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title>
      <c:tx>
        <c:rich>
          <a:bodyPr rot="0"/>
          <a:lstStyle/>
          <a:p>
            <a:pPr>
              <a:defRPr b="0" sz="836" spc="-1" strike="noStrike">
                <a:latin typeface="Arial"/>
              </a:defRPr>
            </a:pPr>
            <a:r>
              <a:rPr b="0" sz="836" spc="-1" strike="noStrike">
                <a:latin typeface="Arial"/>
              </a:rPr>
              <a:t>NOTURNO</a:t>
            </a:r>
          </a:p>
        </c:rich>
      </c:tx>
      <c:layout>
        <c:manualLayout>
          <c:xMode val="edge"/>
          <c:yMode val="edge"/>
          <c:x val="0.459982051072856"/>
          <c:y val="0.0200727272727273"/>
        </c:manualLayout>
      </c:layout>
      <c:overlay val="0"/>
      <c:spPr>
        <a:noFill/>
        <a:ln w="0">
          <a:noFill/>
        </a:ln>
      </c:spPr>
    </c:title>
    <c:autoTitleDeleted val="0"/>
    <c:plotArea>
      <c:layout>
        <c:manualLayout>
          <c:xMode val="edge"/>
          <c:yMode val="edge"/>
          <c:x val="0.0199029324197561"/>
          <c:y val="0.0197674418604651"/>
          <c:w val="0.959786288184673"/>
          <c:h val="0.959593023255814"/>
        </c:manualLayout>
      </c:layout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na J</c:v>
                </c:pt>
              </c:strCache>
            </c:strRef>
          </c:tx>
          <c:spPr>
            <a:solidFill>
              <a:srgbClr val="004586"/>
            </a:solidFill>
            <a:ln w="0">
              <a:solidFill>
                <a:srgbClr val="000000"/>
              </a:solidFill>
            </a:ln>
          </c:spPr>
          <c:invertIfNegative val="0"/>
          <c:dLbls>
            <c:txPr>
              <a:bodyPr wrap="none"/>
              <a:lstStyle/>
              <a:p>
                <a:pPr>
                  <a:defRPr b="0" sz="600" spc="-1" strike="noStrike">
                    <a:latin typeface="Arial"/>
                  </a:defRPr>
                </a:pPr>
              </a:p>
            </c:txPr>
            <c:dLblPos val="outEnd"/>
            <c:showLegendKey val="0"/>
            <c:showVal val="1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6"/>
                <c:pt idx="0">
                  <c:v>Educação Física</c:v>
                </c:pt>
                <c:pt idx="1">
                  <c:v>Artes</c:v>
                </c:pt>
                <c:pt idx="2">
                  <c:v>Língua Português</c:v>
                </c:pt>
                <c:pt idx="3">
                  <c:v>Matemática</c:v>
                </c:pt>
                <c:pt idx="4">
                  <c:v>História</c:v>
                </c:pt>
                <c:pt idx="5">
                  <c:v>Geografia </c:v>
                </c:pt>
                <c:pt idx="6">
                  <c:v>Língua Estrangeira</c:v>
                </c:pt>
                <c:pt idx="7">
                  <c:v>Ciência</c:v>
                </c:pt>
                <c:pt idx="8">
                  <c:v>Química</c:v>
                </c:pt>
                <c:pt idx="9">
                  <c:v>Física</c:v>
                </c:pt>
                <c:pt idx="10">
                  <c:v>Biologia</c:v>
                </c:pt>
                <c:pt idx="11">
                  <c:v>Literatura</c:v>
                </c:pt>
                <c:pt idx="12">
                  <c:v>Filosofia</c:v>
                </c:pt>
                <c:pt idx="13">
                  <c:v>Sociologia</c:v>
                </c:pt>
                <c:pt idx="14">
                  <c:v>Educação Religiosa</c:v>
                </c:pt>
                <c:pt idx="15">
                  <c:v>Produções interativas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16"/>
                <c:pt idx="0">
                  <c:v>0</c:v>
                </c:pt>
                <c:pt idx="1">
                  <c:v>0</c:v>
                </c:pt>
                <c:pt idx="2">
                  <c:v>3</c:v>
                </c:pt>
                <c:pt idx="3">
                  <c:v>0</c:v>
                </c:pt>
                <c:pt idx="4">
                  <c:v>7</c:v>
                </c:pt>
                <c:pt idx="5">
                  <c:v>4</c:v>
                </c:pt>
                <c:pt idx="6">
                  <c:v>0</c:v>
                </c:pt>
                <c:pt idx="7">
                  <c:v>0</c:v>
                </c:pt>
                <c:pt idx="8">
                  <c:v>0</c:v>
                </c:pt>
                <c:pt idx="9">
                  <c:v>0</c:v>
                </c:pt>
                <c:pt idx="10">
                  <c:v>4</c:v>
                </c:pt>
                <c:pt idx="11">
                  <c:v>0</c:v>
                </c:pt>
                <c:pt idx="12">
                  <c:v>0</c:v>
                </c:pt>
                <c:pt idx="13">
                  <c:v>0</c:v>
                </c:pt>
                <c:pt idx="14">
                  <c:v>0</c:v>
                </c:pt>
                <c:pt idx="15">
                  <c:v>0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na K</c:v>
                </c:pt>
              </c:strCache>
            </c:strRef>
          </c:tx>
          <c:spPr>
            <a:solidFill>
              <a:srgbClr val="ff420e"/>
            </a:solidFill>
            <a:ln w="0">
              <a:solidFill>
                <a:srgbClr val="000000"/>
              </a:solidFill>
            </a:ln>
          </c:spPr>
          <c:invertIfNegative val="0"/>
          <c:dLbls>
            <c:txPr>
              <a:bodyPr wrap="none"/>
              <a:lstStyle/>
              <a:p>
                <a:pPr>
                  <a:defRPr b="0" sz="600" spc="-1" strike="noStrike">
                    <a:latin typeface="Arial"/>
                  </a:defRPr>
                </a:pPr>
              </a:p>
            </c:txPr>
            <c:dLblPos val="outEnd"/>
            <c:showLegendKey val="0"/>
            <c:showVal val="1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6"/>
                <c:pt idx="0">
                  <c:v>Educação Física</c:v>
                </c:pt>
                <c:pt idx="1">
                  <c:v>Artes</c:v>
                </c:pt>
                <c:pt idx="2">
                  <c:v>Língua Português</c:v>
                </c:pt>
                <c:pt idx="3">
                  <c:v>Matemática</c:v>
                </c:pt>
                <c:pt idx="4">
                  <c:v>História</c:v>
                </c:pt>
                <c:pt idx="5">
                  <c:v>Geografia </c:v>
                </c:pt>
                <c:pt idx="6">
                  <c:v>Língua Estrangeira</c:v>
                </c:pt>
                <c:pt idx="7">
                  <c:v>Ciência</c:v>
                </c:pt>
                <c:pt idx="8">
                  <c:v>Química</c:v>
                </c:pt>
                <c:pt idx="9">
                  <c:v>Física</c:v>
                </c:pt>
                <c:pt idx="10">
                  <c:v>Biologia</c:v>
                </c:pt>
                <c:pt idx="11">
                  <c:v>Literatura</c:v>
                </c:pt>
                <c:pt idx="12">
                  <c:v>Filosofia</c:v>
                </c:pt>
                <c:pt idx="13">
                  <c:v>Sociologia</c:v>
                </c:pt>
                <c:pt idx="14">
                  <c:v>Educação Religiosa</c:v>
                </c:pt>
                <c:pt idx="15">
                  <c:v>Produções interativas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16"/>
                <c:pt idx="0">
                  <c:v>5.4</c:v>
                </c:pt>
                <c:pt idx="1">
                  <c:v>5.4</c:v>
                </c:pt>
                <c:pt idx="2">
                  <c:v>14.4</c:v>
                </c:pt>
                <c:pt idx="3">
                  <c:v>12.6</c:v>
                </c:pt>
                <c:pt idx="4">
                  <c:v>9</c:v>
                </c:pt>
                <c:pt idx="5">
                  <c:v>9</c:v>
                </c:pt>
                <c:pt idx="6">
                  <c:v>7.2</c:v>
                </c:pt>
                <c:pt idx="7">
                  <c:v>5.4</c:v>
                </c:pt>
                <c:pt idx="8">
                  <c:v>3.6</c:v>
                </c:pt>
                <c:pt idx="9">
                  <c:v>3.6</c:v>
                </c:pt>
                <c:pt idx="10">
                  <c:v>3.6</c:v>
                </c:pt>
                <c:pt idx="11">
                  <c:v>0</c:v>
                </c:pt>
                <c:pt idx="12">
                  <c:v>0</c:v>
                </c:pt>
                <c:pt idx="13">
                  <c:v>0</c:v>
                </c:pt>
                <c:pt idx="14">
                  <c:v>1.8</c:v>
                </c:pt>
                <c:pt idx="15">
                  <c:v>0</c:v>
                </c:pt>
              </c:numCache>
            </c:numRef>
          </c:val>
        </c:ser>
        <c:gapWidth val="100"/>
        <c:overlap val="0"/>
        <c:axId val="89188400"/>
        <c:axId val="74015666"/>
      </c:barChart>
      <c:catAx>
        <c:axId val="89188400"/>
        <c:scaling>
          <c:orientation val="minMax"/>
        </c:scaling>
        <c:delete val="0"/>
        <c:axPos val="b"/>
        <c:numFmt formatCode="General" sourceLinked="0"/>
        <c:majorTickMark val="out"/>
        <c:minorTickMark val="none"/>
        <c:tickLblPos val="low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800" spc="-1" strike="noStrike">
                <a:solidFill>
                  <a:srgbClr val="000000"/>
                </a:solidFill>
                <a:latin typeface="Arial"/>
              </a:defRPr>
            </a:pPr>
          </a:p>
        </c:txPr>
        <c:crossAx val="74015666"/>
        <c:crossesAt val="0"/>
        <c:auto val="1"/>
        <c:lblAlgn val="ctr"/>
        <c:lblOffset val="100"/>
        <c:noMultiLvlLbl val="0"/>
      </c:catAx>
      <c:valAx>
        <c:axId val="7401566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0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800" spc="-1" strike="noStrike">
                <a:solidFill>
                  <a:srgbClr val="000000"/>
                </a:solidFill>
                <a:latin typeface="Arial"/>
              </a:defRPr>
            </a:pPr>
          </a:p>
        </c:txPr>
        <c:crossAx val="89188400"/>
        <c:crosses val="min"/>
        <c:crossBetween val="between"/>
      </c:valAx>
      <c:spPr>
        <a:noFill/>
        <a:ln w="0">
          <a:solidFill>
            <a:srgbClr val="b3b3b3"/>
          </a:solidFill>
        </a:ln>
      </c:spPr>
    </c:plotArea>
    <c:plotVisOnly val="0"/>
    <c:dispBlanksAs val="gap"/>
  </c:chart>
  <c:spPr>
    <a:solidFill>
      <a:srgbClr val="ffffff"/>
    </a:solidFill>
    <a:ln w="0">
      <a:noFill/>
    </a:ln>
  </c:spPr>
</c:chartSpace>
</file>

<file path=word/charts/chart2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title>
      <c:tx>
        <c:rich>
          <a:bodyPr rot="0"/>
          <a:lstStyle/>
          <a:p>
            <a:pPr>
              <a:defRPr b="0" sz="908" spc="-1" strike="noStrike">
                <a:latin typeface="Arial"/>
              </a:defRPr>
            </a:pPr>
            <a:r>
              <a:rPr b="0" sz="908" spc="-1" strike="noStrike">
                <a:latin typeface="Arial"/>
              </a:rPr>
              <a:t>NOTURNO</a:t>
            </a:r>
          </a:p>
        </c:rich>
      </c:tx>
      <c:layout>
        <c:manualLayout>
          <c:xMode val="edge"/>
          <c:yMode val="edge"/>
          <c:x val="0.46542744972358"/>
          <c:y val="0.0197481396680023"/>
        </c:manualLayout>
      </c:layout>
      <c:overlay val="0"/>
      <c:spPr>
        <a:noFill/>
        <a:ln w="0">
          <a:noFill/>
        </a:ln>
      </c:spPr>
    </c:title>
    <c:autoTitleDeleted val="0"/>
    <c:plotArea>
      <c:layout>
        <c:manualLayout>
          <c:xMode val="edge"/>
          <c:yMode val="edge"/>
          <c:x val="0.0199463291544839"/>
          <c:y val="0.0980980980980981"/>
          <c:w val="0.95994713021188"/>
          <c:h val="0.881452881452882"/>
        </c:manualLayout>
      </c:layout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na J</c:v>
                </c:pt>
              </c:strCache>
            </c:strRef>
          </c:tx>
          <c:spPr>
            <a:solidFill>
              <a:srgbClr val="004586"/>
            </a:solidFill>
            <a:ln w="0">
              <a:solidFill>
                <a:srgbClr val="000000"/>
              </a:solidFill>
            </a:ln>
          </c:spPr>
          <c:invertIfNegative val="0"/>
          <c:dLbls>
            <c:txPr>
              <a:bodyPr wrap="none"/>
              <a:lstStyle/>
              <a:p>
                <a:pPr>
                  <a:defRPr b="0" sz="600" spc="-1" strike="noStrike">
                    <a:latin typeface="Arial"/>
                  </a:defRPr>
                </a:pPr>
              </a:p>
            </c:txPr>
            <c:dLblPos val="outEnd"/>
            <c:showLegendKey val="0"/>
            <c:showVal val="1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6"/>
                <c:pt idx="0">
                  <c:v>Educação Física</c:v>
                </c:pt>
                <c:pt idx="1">
                  <c:v>Artes</c:v>
                </c:pt>
                <c:pt idx="2">
                  <c:v>Língua Português</c:v>
                </c:pt>
                <c:pt idx="3">
                  <c:v>Matemática</c:v>
                </c:pt>
                <c:pt idx="4">
                  <c:v>História</c:v>
                </c:pt>
                <c:pt idx="5">
                  <c:v>Geografia </c:v>
                </c:pt>
                <c:pt idx="6">
                  <c:v>Língua Estrangeira</c:v>
                </c:pt>
                <c:pt idx="7">
                  <c:v>Ciência</c:v>
                </c:pt>
                <c:pt idx="8">
                  <c:v>Química</c:v>
                </c:pt>
                <c:pt idx="9">
                  <c:v>Física</c:v>
                </c:pt>
                <c:pt idx="10">
                  <c:v>Biologia</c:v>
                </c:pt>
                <c:pt idx="11">
                  <c:v>Literatura</c:v>
                </c:pt>
                <c:pt idx="12">
                  <c:v>Filosofia</c:v>
                </c:pt>
                <c:pt idx="13">
                  <c:v>Sociologia</c:v>
                </c:pt>
                <c:pt idx="14">
                  <c:v>Educação Religiosa</c:v>
                </c:pt>
                <c:pt idx="15">
                  <c:v>Produções interativas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16"/>
                <c:pt idx="0">
                  <c:v>8</c:v>
                </c:pt>
                <c:pt idx="1">
                  <c:v>3</c:v>
                </c:pt>
                <c:pt idx="2">
                  <c:v>8</c:v>
                </c:pt>
                <c:pt idx="3">
                  <c:v>0</c:v>
                </c:pt>
                <c:pt idx="4">
                  <c:v>1</c:v>
                </c:pt>
                <c:pt idx="5">
                  <c:v>0</c:v>
                </c:pt>
                <c:pt idx="6">
                  <c:v>3</c:v>
                </c:pt>
                <c:pt idx="7">
                  <c:v>7</c:v>
                </c:pt>
                <c:pt idx="8">
                  <c:v>0</c:v>
                </c:pt>
                <c:pt idx="9">
                  <c:v>6</c:v>
                </c:pt>
                <c:pt idx="10">
                  <c:v>0</c:v>
                </c:pt>
                <c:pt idx="11">
                  <c:v>0</c:v>
                </c:pt>
                <c:pt idx="12">
                  <c:v>0</c:v>
                </c:pt>
                <c:pt idx="13">
                  <c:v>0</c:v>
                </c:pt>
                <c:pt idx="14">
                  <c:v>0</c:v>
                </c:pt>
                <c:pt idx="15">
                  <c:v>0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na K</c:v>
                </c:pt>
              </c:strCache>
            </c:strRef>
          </c:tx>
          <c:spPr>
            <a:solidFill>
              <a:srgbClr val="ff420e"/>
            </a:solidFill>
            <a:ln w="0">
              <a:solidFill>
                <a:srgbClr val="000000"/>
              </a:solidFill>
            </a:ln>
          </c:spPr>
          <c:invertIfNegative val="0"/>
          <c:dLbls>
            <c:txPr>
              <a:bodyPr wrap="none"/>
              <a:lstStyle/>
              <a:p>
                <a:pPr>
                  <a:defRPr b="0" sz="600" spc="-1" strike="noStrike">
                    <a:latin typeface="Arial"/>
                  </a:defRPr>
                </a:pPr>
              </a:p>
            </c:txPr>
            <c:dLblPos val="outEnd"/>
            <c:showLegendKey val="0"/>
            <c:showVal val="1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6"/>
                <c:pt idx="0">
                  <c:v>Educação Física</c:v>
                </c:pt>
                <c:pt idx="1">
                  <c:v>Artes</c:v>
                </c:pt>
                <c:pt idx="2">
                  <c:v>Língua Português</c:v>
                </c:pt>
                <c:pt idx="3">
                  <c:v>Matemática</c:v>
                </c:pt>
                <c:pt idx="4">
                  <c:v>História</c:v>
                </c:pt>
                <c:pt idx="5">
                  <c:v>Geografia </c:v>
                </c:pt>
                <c:pt idx="6">
                  <c:v>Língua Estrangeira</c:v>
                </c:pt>
                <c:pt idx="7">
                  <c:v>Ciência</c:v>
                </c:pt>
                <c:pt idx="8">
                  <c:v>Química</c:v>
                </c:pt>
                <c:pt idx="9">
                  <c:v>Física</c:v>
                </c:pt>
                <c:pt idx="10">
                  <c:v>Biologia</c:v>
                </c:pt>
                <c:pt idx="11">
                  <c:v>Literatura</c:v>
                </c:pt>
                <c:pt idx="12">
                  <c:v>Filosofia</c:v>
                </c:pt>
                <c:pt idx="13">
                  <c:v>Sociologia</c:v>
                </c:pt>
                <c:pt idx="14">
                  <c:v>Educação Religiosa</c:v>
                </c:pt>
                <c:pt idx="15">
                  <c:v>Produções interativas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16"/>
                <c:pt idx="0">
                  <c:v>3.60677966101695</c:v>
                </c:pt>
                <c:pt idx="1">
                  <c:v>3.60677966101695</c:v>
                </c:pt>
                <c:pt idx="2">
                  <c:v>13.3966101694915</c:v>
                </c:pt>
                <c:pt idx="3">
                  <c:v>12.1084745762712</c:v>
                </c:pt>
                <c:pt idx="4">
                  <c:v>8.50169491525424</c:v>
                </c:pt>
                <c:pt idx="5">
                  <c:v>8.50169491525424</c:v>
                </c:pt>
                <c:pt idx="6">
                  <c:v>8.50169491525424</c:v>
                </c:pt>
                <c:pt idx="7">
                  <c:v>3.86440677966102</c:v>
                </c:pt>
                <c:pt idx="8">
                  <c:v>4.63728813559322</c:v>
                </c:pt>
                <c:pt idx="9">
                  <c:v>4.63728813559322</c:v>
                </c:pt>
                <c:pt idx="10">
                  <c:v>4.63728813559322</c:v>
                </c:pt>
                <c:pt idx="11">
                  <c:v>0</c:v>
                </c:pt>
                <c:pt idx="12">
                  <c:v>0</c:v>
                </c:pt>
                <c:pt idx="13">
                  <c:v>0</c:v>
                </c:pt>
                <c:pt idx="14">
                  <c:v>0</c:v>
                </c:pt>
                <c:pt idx="15">
                  <c:v>0</c:v>
                </c:pt>
              </c:numCache>
            </c:numRef>
          </c:val>
        </c:ser>
        <c:gapWidth val="100"/>
        <c:overlap val="0"/>
        <c:axId val="93428722"/>
        <c:axId val="58281955"/>
      </c:barChart>
      <c:catAx>
        <c:axId val="93428722"/>
        <c:scaling>
          <c:orientation val="minMax"/>
        </c:scaling>
        <c:delete val="0"/>
        <c:axPos val="b"/>
        <c:numFmt formatCode="General" sourceLinked="0"/>
        <c:majorTickMark val="out"/>
        <c:minorTickMark val="none"/>
        <c:tickLblPos val="low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800" spc="-1" strike="noStrike">
                <a:latin typeface="Arial"/>
              </a:defRPr>
            </a:pPr>
          </a:p>
        </c:txPr>
        <c:crossAx val="58281955"/>
        <c:crossesAt val="0"/>
        <c:auto val="1"/>
        <c:lblAlgn val="ctr"/>
        <c:lblOffset val="100"/>
        <c:noMultiLvlLbl val="0"/>
      </c:catAx>
      <c:valAx>
        <c:axId val="5828195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0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800" spc="-1" strike="noStrike">
                <a:latin typeface="Arial"/>
              </a:defRPr>
            </a:pPr>
          </a:p>
        </c:txPr>
        <c:crossAx val="93428722"/>
        <c:crosses val="min"/>
        <c:crossBetween val="between"/>
      </c:valAx>
      <c:spPr>
        <a:noFill/>
        <a:ln w="0">
          <a:solidFill>
            <a:srgbClr val="b3b3b3"/>
          </a:solidFill>
        </a:ln>
      </c:spPr>
    </c:plotArea>
    <c:plotVisOnly val="0"/>
    <c:dispBlanksAs val="gap"/>
  </c:chart>
  <c:spPr>
    <a:solidFill>
      <a:srgbClr val="ffffff"/>
    </a:solidFill>
    <a:ln w="0">
      <a:noFill/>
    </a:ln>
  </c:spPr>
</c:chartSpace>
</file>

<file path=word/charts/chart3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title>
      <c:tx>
        <c:rich>
          <a:bodyPr rot="0"/>
          <a:lstStyle/>
          <a:p>
            <a:pPr>
              <a:defRPr b="0" sz="798" spc="-1" strike="noStrike">
                <a:latin typeface="Arial"/>
              </a:defRPr>
            </a:pPr>
            <a:r>
              <a:rPr b="0" sz="798" spc="-1" strike="noStrike">
                <a:latin typeface="Arial"/>
              </a:rPr>
              <a:t>EEG MATUTINO</a:t>
            </a:r>
          </a:p>
        </c:rich>
      </c:tx>
      <c:layout>
        <c:manualLayout>
          <c:xMode val="edge"/>
          <c:yMode val="edge"/>
          <c:x val="0.458029865321235"/>
          <c:y val="0.0201052489542572"/>
        </c:manualLayout>
      </c:layout>
      <c:overlay val="0"/>
      <c:spPr>
        <a:noFill/>
        <a:ln w="0">
          <a:noFill/>
        </a:ln>
      </c:spPr>
    </c:title>
    <c:autoTitleDeleted val="0"/>
    <c:plotArea>
      <c:layout>
        <c:manualLayout>
          <c:xMode val="edge"/>
          <c:yMode val="edge"/>
          <c:x val="0.0198511166253102"/>
          <c:y val="0.0978964401294498"/>
          <c:w val="0.959931660090306"/>
          <c:h val="0.88133764832794"/>
        </c:manualLayout>
      </c:layout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na J</c:v>
                </c:pt>
              </c:strCache>
            </c:strRef>
          </c:tx>
          <c:spPr>
            <a:solidFill>
              <a:srgbClr val="004586"/>
            </a:solidFill>
            <a:ln w="0">
              <a:solidFill>
                <a:srgbClr val="000000"/>
              </a:solidFill>
            </a:ln>
          </c:spPr>
          <c:invertIfNegative val="0"/>
          <c:dLbls>
            <c:txPr>
              <a:bodyPr wrap="none"/>
              <a:lstStyle/>
              <a:p>
                <a:pPr>
                  <a:defRPr b="0" sz="600" spc="-1" strike="noStrike">
                    <a:latin typeface="Arial"/>
                  </a:defRPr>
                </a:pPr>
              </a:p>
            </c:txPr>
            <c:dLblPos val="outEnd"/>
            <c:showLegendKey val="0"/>
            <c:showVal val="1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6"/>
                <c:pt idx="0">
                  <c:v>Educação Física</c:v>
                </c:pt>
                <c:pt idx="1">
                  <c:v>Artes</c:v>
                </c:pt>
                <c:pt idx="2">
                  <c:v>Língua Português</c:v>
                </c:pt>
                <c:pt idx="3">
                  <c:v>Matemática</c:v>
                </c:pt>
                <c:pt idx="4">
                  <c:v>História</c:v>
                </c:pt>
                <c:pt idx="5">
                  <c:v>Geografia </c:v>
                </c:pt>
                <c:pt idx="6">
                  <c:v>Língua Estrangeira</c:v>
                </c:pt>
                <c:pt idx="7">
                  <c:v>Ciência</c:v>
                </c:pt>
                <c:pt idx="8">
                  <c:v>Química</c:v>
                </c:pt>
                <c:pt idx="9">
                  <c:v>Física</c:v>
                </c:pt>
                <c:pt idx="10">
                  <c:v>Biologia</c:v>
                </c:pt>
                <c:pt idx="11">
                  <c:v>Literatura</c:v>
                </c:pt>
                <c:pt idx="12">
                  <c:v>Filosofia</c:v>
                </c:pt>
                <c:pt idx="13">
                  <c:v>Sociologia</c:v>
                </c:pt>
                <c:pt idx="14">
                  <c:v>Educação Religiosa</c:v>
                </c:pt>
                <c:pt idx="15">
                  <c:v>Produções interativas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16"/>
                <c:pt idx="0">
                  <c:v>0</c:v>
                </c:pt>
                <c:pt idx="1">
                  <c:v>5</c:v>
                </c:pt>
                <c:pt idx="2">
                  <c:v>9</c:v>
                </c:pt>
                <c:pt idx="3">
                  <c:v>5</c:v>
                </c:pt>
                <c:pt idx="4">
                  <c:v>4</c:v>
                </c:pt>
                <c:pt idx="5">
                  <c:v>13</c:v>
                </c:pt>
                <c:pt idx="6">
                  <c:v>1</c:v>
                </c:pt>
                <c:pt idx="7">
                  <c:v>0</c:v>
                </c:pt>
                <c:pt idx="8">
                  <c:v>0</c:v>
                </c:pt>
                <c:pt idx="9">
                  <c:v>0</c:v>
                </c:pt>
                <c:pt idx="10">
                  <c:v>0</c:v>
                </c:pt>
                <c:pt idx="11">
                  <c:v>0</c:v>
                </c:pt>
                <c:pt idx="12">
                  <c:v>0</c:v>
                </c:pt>
                <c:pt idx="13">
                  <c:v>0</c:v>
                </c:pt>
                <c:pt idx="14">
                  <c:v>0</c:v>
                </c:pt>
                <c:pt idx="15">
                  <c:v>0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na K</c:v>
                </c:pt>
              </c:strCache>
            </c:strRef>
          </c:tx>
          <c:spPr>
            <a:solidFill>
              <a:srgbClr val="ff420e"/>
            </a:solidFill>
            <a:ln w="0">
              <a:solidFill>
                <a:srgbClr val="000000"/>
              </a:solidFill>
            </a:ln>
          </c:spPr>
          <c:invertIfNegative val="0"/>
          <c:dLbls>
            <c:txPr>
              <a:bodyPr wrap="none"/>
              <a:lstStyle/>
              <a:p>
                <a:pPr>
                  <a:defRPr b="0" sz="600" spc="-1" strike="noStrike">
                    <a:latin typeface="Arial"/>
                  </a:defRPr>
                </a:pPr>
              </a:p>
            </c:txPr>
            <c:dLblPos val="outEnd"/>
            <c:showLegendKey val="0"/>
            <c:showVal val="1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6"/>
                <c:pt idx="0">
                  <c:v>Educação Física</c:v>
                </c:pt>
                <c:pt idx="1">
                  <c:v>Artes</c:v>
                </c:pt>
                <c:pt idx="2">
                  <c:v>Língua Português</c:v>
                </c:pt>
                <c:pt idx="3">
                  <c:v>Matemática</c:v>
                </c:pt>
                <c:pt idx="4">
                  <c:v>História</c:v>
                </c:pt>
                <c:pt idx="5">
                  <c:v>Geografia </c:v>
                </c:pt>
                <c:pt idx="6">
                  <c:v>Língua Estrangeira</c:v>
                </c:pt>
                <c:pt idx="7">
                  <c:v>Ciência</c:v>
                </c:pt>
                <c:pt idx="8">
                  <c:v>Química</c:v>
                </c:pt>
                <c:pt idx="9">
                  <c:v>Física</c:v>
                </c:pt>
                <c:pt idx="10">
                  <c:v>Biologia</c:v>
                </c:pt>
                <c:pt idx="11">
                  <c:v>Literatura</c:v>
                </c:pt>
                <c:pt idx="12">
                  <c:v>Filosofia</c:v>
                </c:pt>
                <c:pt idx="13">
                  <c:v>Sociologia</c:v>
                </c:pt>
                <c:pt idx="14">
                  <c:v>Educação Religiosa</c:v>
                </c:pt>
                <c:pt idx="15">
                  <c:v>Produções interativas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16"/>
                <c:pt idx="0">
                  <c:v>6.5607476635514</c:v>
                </c:pt>
                <c:pt idx="1">
                  <c:v>5.55140186915888</c:v>
                </c:pt>
                <c:pt idx="2">
                  <c:v>15.392523364486</c:v>
                </c:pt>
                <c:pt idx="3">
                  <c:v>14.1308411214953</c:v>
                </c:pt>
                <c:pt idx="4">
                  <c:v>7.82242990654206</c:v>
                </c:pt>
                <c:pt idx="5">
                  <c:v>7.82242990654206</c:v>
                </c:pt>
                <c:pt idx="6">
                  <c:v>4.54205607476635</c:v>
                </c:pt>
                <c:pt idx="7">
                  <c:v>5.80373831775701</c:v>
                </c:pt>
                <c:pt idx="8">
                  <c:v>2.01869158878505</c:v>
                </c:pt>
                <c:pt idx="9">
                  <c:v>2.52336448598131</c:v>
                </c:pt>
                <c:pt idx="10">
                  <c:v>2.52336448598131</c:v>
                </c:pt>
                <c:pt idx="11">
                  <c:v>2.01869158878505</c:v>
                </c:pt>
                <c:pt idx="12">
                  <c:v>1.00934579439252</c:v>
                </c:pt>
                <c:pt idx="13">
                  <c:v>1.00934579439252</c:v>
                </c:pt>
                <c:pt idx="14">
                  <c:v>1.26168224299065</c:v>
                </c:pt>
                <c:pt idx="15">
                  <c:v>1.00934579439252</c:v>
                </c:pt>
              </c:numCache>
            </c:numRef>
          </c:val>
        </c:ser>
        <c:gapWidth val="100"/>
        <c:overlap val="0"/>
        <c:axId val="62363101"/>
        <c:axId val="12811977"/>
      </c:barChart>
      <c:catAx>
        <c:axId val="62363101"/>
        <c:scaling>
          <c:orientation val="minMax"/>
        </c:scaling>
        <c:delete val="0"/>
        <c:axPos val="b"/>
        <c:numFmt formatCode="General" sourceLinked="0"/>
        <c:majorTickMark val="out"/>
        <c:minorTickMark val="none"/>
        <c:tickLblPos val="low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800" spc="-1" strike="noStrike">
                <a:latin typeface="Arial"/>
              </a:defRPr>
            </a:pPr>
          </a:p>
        </c:txPr>
        <c:crossAx val="12811977"/>
        <c:crossesAt val="0"/>
        <c:auto val="1"/>
        <c:lblAlgn val="ctr"/>
        <c:lblOffset val="100"/>
        <c:noMultiLvlLbl val="0"/>
      </c:catAx>
      <c:valAx>
        <c:axId val="1281197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0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800" spc="-1" strike="noStrike">
                <a:latin typeface="Arial"/>
              </a:defRPr>
            </a:pPr>
          </a:p>
        </c:txPr>
        <c:crossAx val="62363101"/>
        <c:crosses val="min"/>
        <c:crossBetween val="between"/>
      </c:valAx>
      <c:spPr>
        <a:noFill/>
        <a:ln w="0">
          <a:solidFill>
            <a:srgbClr val="b3b3b3"/>
          </a:solidFill>
        </a:ln>
      </c:spPr>
    </c:plotArea>
    <c:plotVisOnly val="0"/>
    <c:dispBlanksAs val="gap"/>
  </c:chart>
  <c:spPr>
    <a:solidFill>
      <a:srgbClr val="ffffff"/>
    </a:solidFill>
    <a:ln w="0">
      <a:noFill/>
    </a:ln>
  </c:spPr>
</c:chartSpace>
</file>

<file path=word/charts/chart4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title>
      <c:tx>
        <c:rich>
          <a:bodyPr rot="0"/>
          <a:lstStyle/>
          <a:p>
            <a:pPr>
              <a:defRPr b="0" sz="859" spc="-1" strike="noStrike">
                <a:latin typeface="Arial"/>
              </a:defRPr>
            </a:pPr>
            <a:r>
              <a:rPr b="0" sz="859" spc="-1" strike="noStrike">
                <a:latin typeface="Arial"/>
              </a:rPr>
              <a:t>ESCOLA ESTADUAL LUIZ SOARES ANDRADE</a:t>
            </a:r>
          </a:p>
        </c:rich>
      </c:tx>
      <c:layout>
        <c:manualLayout>
          <c:xMode val="edge"/>
          <c:yMode val="edge"/>
          <c:x val="0.351344273743017"/>
          <c:y val="0.0201271186440678"/>
        </c:manualLayout>
      </c:layout>
      <c:overlay val="0"/>
      <c:spPr>
        <a:noFill/>
        <a:ln w="0">
          <a:noFill/>
        </a:ln>
      </c:spPr>
    </c:title>
    <c:autoTitleDeleted val="0"/>
    <c:plotArea>
      <c:layout>
        <c:manualLayout>
          <c:xMode val="edge"/>
          <c:yMode val="edge"/>
          <c:x val="0.0198978923942924"/>
          <c:y val="0.0979739945570003"/>
          <c:w val="0.959942400837806"/>
          <c:h val="0.881312367704868"/>
        </c:manualLayout>
      </c:layout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na J</c:v>
                </c:pt>
              </c:strCache>
            </c:strRef>
          </c:tx>
          <c:spPr>
            <a:solidFill>
              <a:srgbClr val="004586"/>
            </a:solidFill>
            <a:ln w="0">
              <a:solidFill>
                <a:srgbClr val="000000"/>
              </a:solidFill>
            </a:ln>
          </c:spPr>
          <c:invertIfNegative val="0"/>
          <c:dLbls>
            <c:txPr>
              <a:bodyPr wrap="none"/>
              <a:lstStyle/>
              <a:p>
                <a:pPr>
                  <a:defRPr b="0" sz="600" spc="-1" strike="noStrike">
                    <a:latin typeface="Arial"/>
                  </a:defRPr>
                </a:pPr>
              </a:p>
            </c:txPr>
            <c:dLblPos val="outEnd"/>
            <c:showLegendKey val="0"/>
            <c:showVal val="1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6"/>
                <c:pt idx="0">
                  <c:v>Educação Física</c:v>
                </c:pt>
                <c:pt idx="1">
                  <c:v>Artes</c:v>
                </c:pt>
                <c:pt idx="2">
                  <c:v>Língua Português</c:v>
                </c:pt>
                <c:pt idx="3">
                  <c:v>Matemática</c:v>
                </c:pt>
                <c:pt idx="4">
                  <c:v>História</c:v>
                </c:pt>
                <c:pt idx="5">
                  <c:v>Geografia </c:v>
                </c:pt>
                <c:pt idx="6">
                  <c:v>Língua Estrangeira</c:v>
                </c:pt>
                <c:pt idx="7">
                  <c:v>Ciência</c:v>
                </c:pt>
                <c:pt idx="8">
                  <c:v>Química</c:v>
                </c:pt>
                <c:pt idx="9">
                  <c:v>Física</c:v>
                </c:pt>
                <c:pt idx="10">
                  <c:v>Biologia</c:v>
                </c:pt>
                <c:pt idx="11">
                  <c:v>Literatura</c:v>
                </c:pt>
                <c:pt idx="12">
                  <c:v>Filosofia</c:v>
                </c:pt>
                <c:pt idx="13">
                  <c:v>Sociologia</c:v>
                </c:pt>
                <c:pt idx="14">
                  <c:v>Educação Religiosa</c:v>
                </c:pt>
                <c:pt idx="15">
                  <c:v>Produções interativas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16"/>
                <c:pt idx="0">
                  <c:v>2.05128205128205</c:v>
                </c:pt>
                <c:pt idx="1">
                  <c:v>3.50877192982456</c:v>
                </c:pt>
                <c:pt idx="2">
                  <c:v>2.42165242165242</c:v>
                </c:pt>
                <c:pt idx="3">
                  <c:v>1.10323089046493</c:v>
                </c:pt>
                <c:pt idx="4">
                  <c:v>2.14190093708166</c:v>
                </c:pt>
                <c:pt idx="5">
                  <c:v>0.267737617135207</c:v>
                </c:pt>
                <c:pt idx="6">
                  <c:v>0.854700854700855</c:v>
                </c:pt>
                <c:pt idx="7">
                  <c:v>2.18579234972678</c:v>
                </c:pt>
                <c:pt idx="8">
                  <c:v>0</c:v>
                </c:pt>
                <c:pt idx="9">
                  <c:v>13.5802469135802</c:v>
                </c:pt>
                <c:pt idx="10">
                  <c:v>2.46913580246914</c:v>
                </c:pt>
                <c:pt idx="11">
                  <c:v>12.1212121212121</c:v>
                </c:pt>
                <c:pt idx="12">
                  <c:v>0</c:v>
                </c:pt>
                <c:pt idx="13">
                  <c:v>0</c:v>
                </c:pt>
                <c:pt idx="14">
                  <c:v>0</c:v>
                </c:pt>
                <c:pt idx="15">
                  <c:v>0</c:v>
                </c:pt>
              </c:numCache>
            </c:numRef>
          </c:val>
        </c:ser>
        <c:gapWidth val="100"/>
        <c:overlap val="0"/>
        <c:axId val="61025295"/>
        <c:axId val="58659862"/>
      </c:barChart>
      <c:catAx>
        <c:axId val="61025295"/>
        <c:scaling>
          <c:orientation val="minMax"/>
        </c:scaling>
        <c:delete val="0"/>
        <c:axPos val="b"/>
        <c:numFmt formatCode="General" sourceLinked="0"/>
        <c:majorTickMark val="out"/>
        <c:minorTickMark val="none"/>
        <c:tickLblPos val="low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800" spc="-1" strike="noStrike">
                <a:latin typeface="Arial"/>
              </a:defRPr>
            </a:pPr>
          </a:p>
        </c:txPr>
        <c:crossAx val="58659862"/>
        <c:crossesAt val="0"/>
        <c:auto val="1"/>
        <c:lblAlgn val="ctr"/>
        <c:lblOffset val="100"/>
        <c:noMultiLvlLbl val="0"/>
      </c:catAx>
      <c:valAx>
        <c:axId val="5865986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0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800" spc="-1" strike="noStrike">
                <a:latin typeface="Arial"/>
              </a:defRPr>
            </a:pPr>
          </a:p>
        </c:txPr>
        <c:crossAx val="61025295"/>
        <c:crosses val="min"/>
        <c:crossBetween val="between"/>
      </c:valAx>
      <c:spPr>
        <a:noFill/>
        <a:ln w="0">
          <a:solidFill>
            <a:srgbClr val="b3b3b3"/>
          </a:solidFill>
        </a:ln>
      </c:spPr>
    </c:plotArea>
    <c:plotVisOnly val="0"/>
    <c:dispBlanksAs val="gap"/>
  </c:chart>
  <c:spPr>
    <a:solidFill>
      <a:srgbClr val="ffffff"/>
    </a:solidFill>
    <a:ln w="0">
      <a:noFill/>
    </a:ln>
  </c:spPr>
</c:chartSpace>
</file>

<file path=word/charts/chart5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title>
      <c:tx>
        <c:rich>
          <a:bodyPr rot="0"/>
          <a:lstStyle/>
          <a:p>
            <a:pPr>
              <a:defRPr b="0" sz="896" spc="-1" strike="noStrike">
                <a:latin typeface="Arial"/>
              </a:defRPr>
            </a:pPr>
            <a:r>
              <a:rPr b="0" sz="896" spc="-1" strike="noStrike">
                <a:latin typeface="Arial"/>
              </a:rPr>
              <a:t>EELSA MATUTINO</a:t>
            </a:r>
          </a:p>
        </c:rich>
      </c:tx>
      <c:layout>
        <c:manualLayout>
          <c:xMode val="edge"/>
          <c:yMode val="edge"/>
          <c:x val="0.440335372762293"/>
          <c:y val="0.0197321042776898"/>
        </c:manualLayout>
      </c:layout>
      <c:overlay val="0"/>
      <c:spPr>
        <a:noFill/>
        <a:ln w="0">
          <a:noFill/>
        </a:ln>
      </c:spPr>
    </c:title>
    <c:autoTitleDeleted val="0"/>
    <c:plotArea>
      <c:layout>
        <c:manualLayout>
          <c:xMode val="edge"/>
          <c:yMode val="edge"/>
          <c:x val="0.0198903538580037"/>
          <c:y val="0.0979997121888041"/>
          <c:w val="0.959947442345159"/>
          <c:h val="0.881421787307526"/>
        </c:manualLayout>
      </c:layout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na J</c:v>
                </c:pt>
              </c:strCache>
            </c:strRef>
          </c:tx>
          <c:spPr>
            <a:solidFill>
              <a:srgbClr val="004586"/>
            </a:solidFill>
            <a:ln w="0">
              <a:solidFill>
                <a:srgbClr val="000000"/>
              </a:solidFill>
            </a:ln>
          </c:spPr>
          <c:invertIfNegative val="0"/>
          <c:dLbls>
            <c:txPr>
              <a:bodyPr wrap="none"/>
              <a:lstStyle/>
              <a:p>
                <a:pPr>
                  <a:defRPr b="0" sz="600" spc="-1" strike="noStrike">
                    <a:latin typeface="Arial"/>
                  </a:defRPr>
                </a:pPr>
              </a:p>
            </c:txPr>
            <c:dLblPos val="outEnd"/>
            <c:showLegendKey val="0"/>
            <c:showVal val="1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6"/>
                <c:pt idx="0">
                  <c:v>Educação Física</c:v>
                </c:pt>
                <c:pt idx="1">
                  <c:v>Artes</c:v>
                </c:pt>
                <c:pt idx="2">
                  <c:v>Língua Português</c:v>
                </c:pt>
                <c:pt idx="3">
                  <c:v>Matemática</c:v>
                </c:pt>
                <c:pt idx="4">
                  <c:v>História</c:v>
                </c:pt>
                <c:pt idx="5">
                  <c:v>Geografia </c:v>
                </c:pt>
                <c:pt idx="6">
                  <c:v>Língua Estrangeira</c:v>
                </c:pt>
                <c:pt idx="7">
                  <c:v>Ciência</c:v>
                </c:pt>
                <c:pt idx="8">
                  <c:v>Química</c:v>
                </c:pt>
                <c:pt idx="9">
                  <c:v>Física</c:v>
                </c:pt>
                <c:pt idx="10">
                  <c:v>Biologia</c:v>
                </c:pt>
                <c:pt idx="11">
                  <c:v>Literatura</c:v>
                </c:pt>
                <c:pt idx="12">
                  <c:v>Filosofia</c:v>
                </c:pt>
                <c:pt idx="13">
                  <c:v>Sociologia</c:v>
                </c:pt>
                <c:pt idx="14">
                  <c:v>Educação Religiosa</c:v>
                </c:pt>
                <c:pt idx="15">
                  <c:v>Produções interativas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16"/>
                <c:pt idx="0">
                  <c:v>3</c:v>
                </c:pt>
                <c:pt idx="1">
                  <c:v>0</c:v>
                </c:pt>
                <c:pt idx="2">
                  <c:v>1</c:v>
                </c:pt>
                <c:pt idx="3">
                  <c:v>1</c:v>
                </c:pt>
                <c:pt idx="4">
                  <c:v>6</c:v>
                </c:pt>
                <c:pt idx="5">
                  <c:v>0</c:v>
                </c:pt>
                <c:pt idx="6">
                  <c:v>1</c:v>
                </c:pt>
                <c:pt idx="7">
                  <c:v>5</c:v>
                </c:pt>
                <c:pt idx="8">
                  <c:v>0</c:v>
                </c:pt>
                <c:pt idx="9">
                  <c:v>5</c:v>
                </c:pt>
                <c:pt idx="10">
                  <c:v>0</c:v>
                </c:pt>
                <c:pt idx="11">
                  <c:v>0</c:v>
                </c:pt>
                <c:pt idx="12">
                  <c:v>0</c:v>
                </c:pt>
                <c:pt idx="13">
                  <c:v>0</c:v>
                </c:pt>
                <c:pt idx="14">
                  <c:v>0</c:v>
                </c:pt>
                <c:pt idx="15">
                  <c:v>0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na K</c:v>
                </c:pt>
              </c:strCache>
            </c:strRef>
          </c:tx>
          <c:spPr>
            <a:solidFill>
              <a:srgbClr val="ff420e"/>
            </a:solidFill>
            <a:ln w="0">
              <a:solidFill>
                <a:srgbClr val="000000"/>
              </a:solidFill>
            </a:ln>
          </c:spPr>
          <c:invertIfNegative val="0"/>
          <c:dLbls>
            <c:txPr>
              <a:bodyPr wrap="none"/>
              <a:lstStyle/>
              <a:p>
                <a:pPr>
                  <a:defRPr b="0" sz="600" spc="-1" strike="noStrike">
                    <a:latin typeface="Arial"/>
                  </a:defRPr>
                </a:pPr>
              </a:p>
            </c:txPr>
            <c:dLblPos val="outEnd"/>
            <c:showLegendKey val="0"/>
            <c:showVal val="1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6"/>
                <c:pt idx="0">
                  <c:v>Educação Física</c:v>
                </c:pt>
                <c:pt idx="1">
                  <c:v>Artes</c:v>
                </c:pt>
                <c:pt idx="2">
                  <c:v>Língua Português</c:v>
                </c:pt>
                <c:pt idx="3">
                  <c:v>Matemática</c:v>
                </c:pt>
                <c:pt idx="4">
                  <c:v>História</c:v>
                </c:pt>
                <c:pt idx="5">
                  <c:v>Geografia </c:v>
                </c:pt>
                <c:pt idx="6">
                  <c:v>Língua Estrangeira</c:v>
                </c:pt>
                <c:pt idx="7">
                  <c:v>Ciência</c:v>
                </c:pt>
                <c:pt idx="8">
                  <c:v>Química</c:v>
                </c:pt>
                <c:pt idx="9">
                  <c:v>Física</c:v>
                </c:pt>
                <c:pt idx="10">
                  <c:v>Biologia</c:v>
                </c:pt>
                <c:pt idx="11">
                  <c:v>Literatura</c:v>
                </c:pt>
                <c:pt idx="12">
                  <c:v>Filosofia</c:v>
                </c:pt>
                <c:pt idx="13">
                  <c:v>Sociologia</c:v>
                </c:pt>
                <c:pt idx="14">
                  <c:v>Educação Religiosa</c:v>
                </c:pt>
                <c:pt idx="15">
                  <c:v>Produções interativas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16"/>
                <c:pt idx="0">
                  <c:v>5.30982367758186</c:v>
                </c:pt>
                <c:pt idx="1">
                  <c:v>4.79596977329975</c:v>
                </c:pt>
                <c:pt idx="2">
                  <c:v>12.8463476070529</c:v>
                </c:pt>
                <c:pt idx="3">
                  <c:v>11.3047858942065</c:v>
                </c:pt>
                <c:pt idx="4">
                  <c:v>7.02267002518892</c:v>
                </c:pt>
                <c:pt idx="5">
                  <c:v>7.02267002518892</c:v>
                </c:pt>
                <c:pt idx="6">
                  <c:v>4.45340050377834</c:v>
                </c:pt>
                <c:pt idx="7">
                  <c:v>5.65239294710327</c:v>
                </c:pt>
                <c:pt idx="8">
                  <c:v>1.37027707808564</c:v>
                </c:pt>
                <c:pt idx="9">
                  <c:v>1.71284634760705</c:v>
                </c:pt>
                <c:pt idx="10">
                  <c:v>1.71284634760705</c:v>
                </c:pt>
                <c:pt idx="11">
                  <c:v>1.37027707808564</c:v>
                </c:pt>
                <c:pt idx="12">
                  <c:v>0.685138539042821</c:v>
                </c:pt>
                <c:pt idx="13">
                  <c:v>0.685138539042821</c:v>
                </c:pt>
                <c:pt idx="14">
                  <c:v>1.54156171284635</c:v>
                </c:pt>
                <c:pt idx="15">
                  <c:v>0.513853904282116</c:v>
                </c:pt>
              </c:numCache>
            </c:numRef>
          </c:val>
        </c:ser>
        <c:gapWidth val="100"/>
        <c:overlap val="0"/>
        <c:axId val="72576360"/>
        <c:axId val="85742603"/>
      </c:barChart>
      <c:catAx>
        <c:axId val="72576360"/>
        <c:scaling>
          <c:orientation val="minMax"/>
        </c:scaling>
        <c:delete val="0"/>
        <c:axPos val="b"/>
        <c:numFmt formatCode="General" sourceLinked="0"/>
        <c:majorTickMark val="out"/>
        <c:minorTickMark val="none"/>
        <c:tickLblPos val="low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800" spc="-1" strike="noStrike">
                <a:latin typeface="Arial"/>
              </a:defRPr>
            </a:pPr>
          </a:p>
        </c:txPr>
        <c:crossAx val="85742603"/>
        <c:crossesAt val="0"/>
        <c:auto val="1"/>
        <c:lblAlgn val="ctr"/>
        <c:lblOffset val="100"/>
        <c:noMultiLvlLbl val="0"/>
      </c:catAx>
      <c:valAx>
        <c:axId val="8574260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0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800" spc="-1" strike="noStrike">
                <a:latin typeface="Arial"/>
              </a:defRPr>
            </a:pPr>
          </a:p>
        </c:txPr>
        <c:crossAx val="72576360"/>
        <c:crosses val="min"/>
        <c:crossBetween val="between"/>
      </c:valAx>
      <c:spPr>
        <a:noFill/>
        <a:ln w="0">
          <a:solidFill>
            <a:srgbClr val="b3b3b3"/>
          </a:solidFill>
        </a:ln>
      </c:spPr>
    </c:plotArea>
    <c:plotVisOnly val="0"/>
    <c:dispBlanksAs val="gap"/>
  </c:chart>
  <c:spPr>
    <a:solidFill>
      <a:srgbClr val="ffffff"/>
    </a:solidFill>
    <a:ln w="0">
      <a:noFill/>
    </a:ln>
  </c:spPr>
</c:chartSpace>
</file>

<file path=word/charts/chart6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title>
      <c:tx>
        <c:rich>
          <a:bodyPr rot="0"/>
          <a:lstStyle/>
          <a:p>
            <a:pPr>
              <a:defRPr b="0" sz="848" spc="-1" strike="noStrike">
                <a:latin typeface="Arial"/>
              </a:defRPr>
            </a:pPr>
            <a:r>
              <a:rPr b="0" sz="848" spc="-1" strike="noStrike">
                <a:latin typeface="Arial"/>
              </a:rPr>
              <a:t>EELSA VESPERTINO</a:t>
            </a:r>
          </a:p>
        </c:rich>
      </c:tx>
      <c:layout>
        <c:manualLayout>
          <c:xMode val="edge"/>
          <c:yMode val="edge"/>
          <c:x val="0.431843598558588"/>
          <c:y val="0.0200766283524904"/>
        </c:manualLayout>
      </c:layout>
      <c:overlay val="0"/>
      <c:spPr>
        <a:noFill/>
        <a:ln w="0">
          <a:noFill/>
        </a:ln>
      </c:spPr>
    </c:title>
    <c:autoTitleDeleted val="0"/>
    <c:plotArea>
      <c:layout>
        <c:manualLayout>
          <c:xMode val="edge"/>
          <c:yMode val="edge"/>
          <c:x val="0.0199180090272889"/>
          <c:y val="0.0979941815954678"/>
          <c:w val="0.959956934034536"/>
          <c:h val="0.881335170724238"/>
        </c:manualLayout>
      </c:layout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na J</c:v>
                </c:pt>
              </c:strCache>
            </c:strRef>
          </c:tx>
          <c:spPr>
            <a:solidFill>
              <a:srgbClr val="004586"/>
            </a:solidFill>
            <a:ln w="0">
              <a:solidFill>
                <a:srgbClr val="000000"/>
              </a:solidFill>
            </a:ln>
          </c:spPr>
          <c:invertIfNegative val="0"/>
          <c:dLbls>
            <c:txPr>
              <a:bodyPr wrap="none"/>
              <a:lstStyle/>
              <a:p>
                <a:pPr>
                  <a:defRPr b="0" sz="600" spc="-1" strike="noStrike">
                    <a:latin typeface="Arial"/>
                  </a:defRPr>
                </a:pPr>
              </a:p>
            </c:txPr>
            <c:dLblPos val="outEnd"/>
            <c:showLegendKey val="0"/>
            <c:showVal val="1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6"/>
                <c:pt idx="0">
                  <c:v>Educação Física</c:v>
                </c:pt>
                <c:pt idx="1">
                  <c:v>Artes</c:v>
                </c:pt>
                <c:pt idx="2">
                  <c:v>Língua Português</c:v>
                </c:pt>
                <c:pt idx="3">
                  <c:v>Matemática</c:v>
                </c:pt>
                <c:pt idx="4">
                  <c:v>História</c:v>
                </c:pt>
                <c:pt idx="5">
                  <c:v>Geografia </c:v>
                </c:pt>
                <c:pt idx="6">
                  <c:v>Língua Estrangeira</c:v>
                </c:pt>
                <c:pt idx="7">
                  <c:v>Ciência</c:v>
                </c:pt>
                <c:pt idx="8">
                  <c:v>Química</c:v>
                </c:pt>
                <c:pt idx="9">
                  <c:v>Física</c:v>
                </c:pt>
                <c:pt idx="10">
                  <c:v>Biologia</c:v>
                </c:pt>
                <c:pt idx="11">
                  <c:v>Literatura</c:v>
                </c:pt>
                <c:pt idx="12">
                  <c:v>Filosofia</c:v>
                </c:pt>
                <c:pt idx="13">
                  <c:v>Sociologia</c:v>
                </c:pt>
                <c:pt idx="14">
                  <c:v>Educação Religiosa</c:v>
                </c:pt>
                <c:pt idx="15">
                  <c:v>Produções interativas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16"/>
                <c:pt idx="0">
                  <c:v>3</c:v>
                </c:pt>
                <c:pt idx="1">
                  <c:v>3</c:v>
                </c:pt>
                <c:pt idx="2">
                  <c:v>12</c:v>
                </c:pt>
                <c:pt idx="3">
                  <c:v>3</c:v>
                </c:pt>
                <c:pt idx="4">
                  <c:v>0</c:v>
                </c:pt>
                <c:pt idx="5">
                  <c:v>1</c:v>
                </c:pt>
                <c:pt idx="6">
                  <c:v>1</c:v>
                </c:pt>
                <c:pt idx="7">
                  <c:v>1</c:v>
                </c:pt>
                <c:pt idx="8">
                  <c:v>0</c:v>
                </c:pt>
                <c:pt idx="9">
                  <c:v>0</c:v>
                </c:pt>
                <c:pt idx="10">
                  <c:v>0</c:v>
                </c:pt>
                <c:pt idx="11">
                  <c:v>4</c:v>
                </c:pt>
                <c:pt idx="12">
                  <c:v>0</c:v>
                </c:pt>
                <c:pt idx="13">
                  <c:v>0</c:v>
                </c:pt>
                <c:pt idx="14">
                  <c:v>0</c:v>
                </c:pt>
                <c:pt idx="15">
                  <c:v>0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na K</c:v>
                </c:pt>
              </c:strCache>
            </c:strRef>
          </c:tx>
          <c:spPr>
            <a:solidFill>
              <a:srgbClr val="ff420e"/>
            </a:solidFill>
            <a:ln w="0">
              <a:solidFill>
                <a:srgbClr val="000000"/>
              </a:solidFill>
            </a:ln>
          </c:spPr>
          <c:invertIfNegative val="0"/>
          <c:dLbls>
            <c:txPr>
              <a:bodyPr wrap="none"/>
              <a:lstStyle/>
              <a:p>
                <a:pPr>
                  <a:defRPr b="0" sz="600" spc="-1" strike="noStrike">
                    <a:latin typeface="Arial"/>
                  </a:defRPr>
                </a:pPr>
              </a:p>
            </c:txPr>
            <c:dLblPos val="outEnd"/>
            <c:showLegendKey val="0"/>
            <c:showVal val="1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6"/>
                <c:pt idx="0">
                  <c:v>Educação Física</c:v>
                </c:pt>
                <c:pt idx="1">
                  <c:v>Artes</c:v>
                </c:pt>
                <c:pt idx="2">
                  <c:v>Língua Português</c:v>
                </c:pt>
                <c:pt idx="3">
                  <c:v>Matemática</c:v>
                </c:pt>
                <c:pt idx="4">
                  <c:v>História</c:v>
                </c:pt>
                <c:pt idx="5">
                  <c:v>Geografia </c:v>
                </c:pt>
                <c:pt idx="6">
                  <c:v>Língua Estrangeira</c:v>
                </c:pt>
                <c:pt idx="7">
                  <c:v>Ciência</c:v>
                </c:pt>
                <c:pt idx="8">
                  <c:v>Química</c:v>
                </c:pt>
                <c:pt idx="9">
                  <c:v>Física</c:v>
                </c:pt>
                <c:pt idx="10">
                  <c:v>Biologia</c:v>
                </c:pt>
                <c:pt idx="11">
                  <c:v>Literatura</c:v>
                </c:pt>
                <c:pt idx="12">
                  <c:v>Filosofia</c:v>
                </c:pt>
                <c:pt idx="13">
                  <c:v>Sociologia</c:v>
                </c:pt>
                <c:pt idx="14">
                  <c:v>Educação Religiosa</c:v>
                </c:pt>
                <c:pt idx="15">
                  <c:v>Produções interativas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16"/>
                <c:pt idx="0">
                  <c:v>6.45423728813559</c:v>
                </c:pt>
                <c:pt idx="1">
                  <c:v>5.30169491525424</c:v>
                </c:pt>
                <c:pt idx="2">
                  <c:v>14.5220338983051</c:v>
                </c:pt>
                <c:pt idx="3">
                  <c:v>13.1389830508475</c:v>
                </c:pt>
                <c:pt idx="4">
                  <c:v>6.91525423728814</c:v>
                </c:pt>
                <c:pt idx="5">
                  <c:v>6.91525423728814</c:v>
                </c:pt>
                <c:pt idx="6">
                  <c:v>3.2271186440678</c:v>
                </c:pt>
                <c:pt idx="7">
                  <c:v>6.45423728813559</c:v>
                </c:pt>
                <c:pt idx="8">
                  <c:v>0.461016949152542</c:v>
                </c:pt>
                <c:pt idx="9">
                  <c:v>0.691525423728813</c:v>
                </c:pt>
                <c:pt idx="10">
                  <c:v>0.461016949152542</c:v>
                </c:pt>
                <c:pt idx="11">
                  <c:v>0.461016949152542</c:v>
                </c:pt>
                <c:pt idx="12">
                  <c:v>0.230508474576271</c:v>
                </c:pt>
                <c:pt idx="13">
                  <c:v>0.230508474576271</c:v>
                </c:pt>
                <c:pt idx="14">
                  <c:v>1.38305084745763</c:v>
                </c:pt>
                <c:pt idx="15">
                  <c:v>1.15254237288136</c:v>
                </c:pt>
              </c:numCache>
            </c:numRef>
          </c:val>
        </c:ser>
        <c:gapWidth val="100"/>
        <c:overlap val="0"/>
        <c:axId val="19169468"/>
        <c:axId val="23742499"/>
      </c:barChart>
      <c:catAx>
        <c:axId val="19169468"/>
        <c:scaling>
          <c:orientation val="minMax"/>
        </c:scaling>
        <c:delete val="0"/>
        <c:axPos val="b"/>
        <c:numFmt formatCode="General" sourceLinked="0"/>
        <c:majorTickMark val="out"/>
        <c:minorTickMark val="none"/>
        <c:tickLblPos val="low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800" spc="-1" strike="noStrike">
                <a:latin typeface="Arial"/>
              </a:defRPr>
            </a:pPr>
          </a:p>
        </c:txPr>
        <c:crossAx val="23742499"/>
        <c:crossesAt val="0"/>
        <c:auto val="1"/>
        <c:lblAlgn val="ctr"/>
        <c:lblOffset val="100"/>
        <c:noMultiLvlLbl val="0"/>
      </c:catAx>
      <c:valAx>
        <c:axId val="2374249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0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800" spc="-1" strike="noStrike">
                <a:latin typeface="Arial"/>
              </a:defRPr>
            </a:pPr>
          </a:p>
        </c:txPr>
        <c:crossAx val="19169468"/>
        <c:crosses val="min"/>
        <c:crossBetween val="between"/>
      </c:valAx>
      <c:spPr>
        <a:noFill/>
        <a:ln w="0">
          <a:solidFill>
            <a:srgbClr val="b3b3b3"/>
          </a:solidFill>
        </a:ln>
      </c:spPr>
    </c:plotArea>
    <c:plotVisOnly val="0"/>
    <c:dispBlanksAs val="gap"/>
  </c:chart>
  <c:spPr>
    <a:solidFill>
      <a:srgbClr val="ffffff"/>
    </a:solidFill>
    <a:ln w="0">
      <a:noFill/>
    </a:ln>
  </c:spPr>
</c:chartSpace>
</file>

<file path=word/charts/chart7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title>
      <c:tx>
        <c:rich>
          <a:bodyPr rot="0"/>
          <a:lstStyle/>
          <a:p>
            <a:pPr>
              <a:defRPr b="0" sz="830" spc="-1" strike="noStrike">
                <a:latin typeface="Arial"/>
              </a:defRPr>
            </a:pPr>
            <a:r>
              <a:rPr b="0" sz="830" spc="-1" strike="noStrike">
                <a:latin typeface="Arial"/>
              </a:rPr>
              <a:t>EELSA NOTURNO</a:t>
            </a:r>
          </a:p>
        </c:rich>
      </c:tx>
      <c:layout>
        <c:manualLayout>
          <c:xMode val="edge"/>
          <c:yMode val="edge"/>
          <c:x val="0.441329051383399"/>
          <c:y val="0.0200595517943896"/>
        </c:manualLayout>
      </c:layout>
      <c:overlay val="0"/>
      <c:spPr>
        <a:noFill/>
        <a:ln w="0">
          <a:noFill/>
        </a:ln>
      </c:spPr>
    </c:title>
    <c:autoTitleDeleted val="0"/>
    <c:plotArea>
      <c:layout>
        <c:manualLayout>
          <c:xMode val="edge"/>
          <c:yMode val="edge"/>
          <c:x val="0.0198822706129338"/>
          <c:y val="0.0980269339179455"/>
          <c:w val="0.95994730992467"/>
          <c:h val="0.881302849984341"/>
        </c:manualLayout>
      </c:layout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na J</c:v>
                </c:pt>
              </c:strCache>
            </c:strRef>
          </c:tx>
          <c:spPr>
            <a:solidFill>
              <a:srgbClr val="004586"/>
            </a:solidFill>
            <a:ln w="0">
              <a:solidFill>
                <a:srgbClr val="000000"/>
              </a:solidFill>
            </a:ln>
          </c:spPr>
          <c:invertIfNegative val="0"/>
          <c:dLbls>
            <c:txPr>
              <a:bodyPr wrap="none"/>
              <a:lstStyle/>
              <a:p>
                <a:pPr>
                  <a:defRPr b="0" sz="600" spc="-1" strike="noStrike">
                    <a:latin typeface="Arial"/>
                  </a:defRPr>
                </a:pPr>
              </a:p>
            </c:txPr>
            <c:dLblPos val="outEnd"/>
            <c:showLegendKey val="0"/>
            <c:showVal val="1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6"/>
                <c:pt idx="0">
                  <c:v>Educação Física</c:v>
                </c:pt>
                <c:pt idx="1">
                  <c:v>Artes</c:v>
                </c:pt>
                <c:pt idx="2">
                  <c:v>Língua Português</c:v>
                </c:pt>
                <c:pt idx="3">
                  <c:v>Matemática</c:v>
                </c:pt>
                <c:pt idx="4">
                  <c:v>História</c:v>
                </c:pt>
                <c:pt idx="5">
                  <c:v>Geografia </c:v>
                </c:pt>
                <c:pt idx="6">
                  <c:v>Língua Estrangeira</c:v>
                </c:pt>
                <c:pt idx="7">
                  <c:v>Ciência</c:v>
                </c:pt>
                <c:pt idx="8">
                  <c:v>Química</c:v>
                </c:pt>
                <c:pt idx="9">
                  <c:v>Física</c:v>
                </c:pt>
                <c:pt idx="10">
                  <c:v>Biologia</c:v>
                </c:pt>
                <c:pt idx="11">
                  <c:v>Literatura</c:v>
                </c:pt>
                <c:pt idx="12">
                  <c:v>Filosofia</c:v>
                </c:pt>
                <c:pt idx="13">
                  <c:v>Sociologia</c:v>
                </c:pt>
                <c:pt idx="14">
                  <c:v>Educação Religiosa</c:v>
                </c:pt>
                <c:pt idx="15">
                  <c:v>Produções interativas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16"/>
                <c:pt idx="0">
                  <c:v>0</c:v>
                </c:pt>
                <c:pt idx="1">
                  <c:v>6</c:v>
                </c:pt>
                <c:pt idx="2">
                  <c:v>4</c:v>
                </c:pt>
                <c:pt idx="3">
                  <c:v>3</c:v>
                </c:pt>
                <c:pt idx="4">
                  <c:v>2</c:v>
                </c:pt>
                <c:pt idx="5">
                  <c:v>0</c:v>
                </c:pt>
                <c:pt idx="6">
                  <c:v>0</c:v>
                </c:pt>
                <c:pt idx="7">
                  <c:v>0</c:v>
                </c:pt>
                <c:pt idx="8">
                  <c:v>0</c:v>
                </c:pt>
                <c:pt idx="9">
                  <c:v>9</c:v>
                </c:pt>
                <c:pt idx="10">
                  <c:v>6</c:v>
                </c:pt>
                <c:pt idx="11">
                  <c:v>8</c:v>
                </c:pt>
                <c:pt idx="12">
                  <c:v>0</c:v>
                </c:pt>
                <c:pt idx="13">
                  <c:v>0</c:v>
                </c:pt>
                <c:pt idx="14">
                  <c:v>0</c:v>
                </c:pt>
                <c:pt idx="15">
                  <c:v>0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na K</c:v>
                </c:pt>
              </c:strCache>
            </c:strRef>
          </c:tx>
          <c:spPr>
            <a:solidFill>
              <a:srgbClr val="ff420e"/>
            </a:solidFill>
            <a:ln w="0">
              <a:solidFill>
                <a:srgbClr val="000000"/>
              </a:solidFill>
            </a:ln>
          </c:spPr>
          <c:invertIfNegative val="0"/>
          <c:dLbls>
            <c:txPr>
              <a:bodyPr wrap="none"/>
              <a:lstStyle/>
              <a:p>
                <a:pPr>
                  <a:defRPr b="0" sz="600" spc="-1" strike="noStrike">
                    <a:latin typeface="Arial"/>
                  </a:defRPr>
                </a:pPr>
              </a:p>
            </c:txPr>
            <c:dLblPos val="outEnd"/>
            <c:showLegendKey val="0"/>
            <c:showVal val="1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6"/>
                <c:pt idx="0">
                  <c:v>Educação Física</c:v>
                </c:pt>
                <c:pt idx="1">
                  <c:v>Artes</c:v>
                </c:pt>
                <c:pt idx="2">
                  <c:v>Língua Português</c:v>
                </c:pt>
                <c:pt idx="3">
                  <c:v>Matemática</c:v>
                </c:pt>
                <c:pt idx="4">
                  <c:v>História</c:v>
                </c:pt>
                <c:pt idx="5">
                  <c:v>Geografia </c:v>
                </c:pt>
                <c:pt idx="6">
                  <c:v>Língua Estrangeira</c:v>
                </c:pt>
                <c:pt idx="7">
                  <c:v>Ciência</c:v>
                </c:pt>
                <c:pt idx="8">
                  <c:v>Química</c:v>
                </c:pt>
                <c:pt idx="9">
                  <c:v>Física</c:v>
                </c:pt>
                <c:pt idx="10">
                  <c:v>Biologia</c:v>
                </c:pt>
                <c:pt idx="11">
                  <c:v>Literatura</c:v>
                </c:pt>
                <c:pt idx="12">
                  <c:v>Filosofia</c:v>
                </c:pt>
                <c:pt idx="13">
                  <c:v>Sociologia</c:v>
                </c:pt>
                <c:pt idx="14">
                  <c:v>Educação Religiosa</c:v>
                </c:pt>
                <c:pt idx="15">
                  <c:v>Produções interativas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16"/>
                <c:pt idx="0">
                  <c:v>2.72</c:v>
                </c:pt>
                <c:pt idx="1">
                  <c:v>2.72</c:v>
                </c:pt>
                <c:pt idx="2">
                  <c:v>8.16</c:v>
                </c:pt>
                <c:pt idx="3">
                  <c:v>8.16</c:v>
                </c:pt>
                <c:pt idx="4">
                  <c:v>5.44</c:v>
                </c:pt>
                <c:pt idx="5">
                  <c:v>5.44</c:v>
                </c:pt>
                <c:pt idx="6">
                  <c:v>5.44</c:v>
                </c:pt>
                <c:pt idx="7">
                  <c:v>0</c:v>
                </c:pt>
                <c:pt idx="8">
                  <c:v>5.44</c:v>
                </c:pt>
                <c:pt idx="9">
                  <c:v>6.8</c:v>
                </c:pt>
                <c:pt idx="10">
                  <c:v>6.8</c:v>
                </c:pt>
                <c:pt idx="11">
                  <c:v>5.44</c:v>
                </c:pt>
                <c:pt idx="12">
                  <c:v>4.08</c:v>
                </c:pt>
                <c:pt idx="13">
                  <c:v>1.36</c:v>
                </c:pt>
                <c:pt idx="14">
                  <c:v>0</c:v>
                </c:pt>
                <c:pt idx="15">
                  <c:v>0</c:v>
                </c:pt>
              </c:numCache>
            </c:numRef>
          </c:val>
        </c:ser>
        <c:gapWidth val="100"/>
        <c:overlap val="0"/>
        <c:axId val="63942077"/>
        <c:axId val="73882099"/>
      </c:barChart>
      <c:catAx>
        <c:axId val="63942077"/>
        <c:scaling>
          <c:orientation val="minMax"/>
        </c:scaling>
        <c:delete val="0"/>
        <c:axPos val="b"/>
        <c:numFmt formatCode="General" sourceLinked="0"/>
        <c:majorTickMark val="out"/>
        <c:minorTickMark val="none"/>
        <c:tickLblPos val="low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800" spc="-1" strike="noStrike">
                <a:latin typeface="Arial"/>
              </a:defRPr>
            </a:pPr>
          </a:p>
        </c:txPr>
        <c:crossAx val="73882099"/>
        <c:crossesAt val="0"/>
        <c:auto val="1"/>
        <c:lblAlgn val="ctr"/>
        <c:lblOffset val="100"/>
        <c:noMultiLvlLbl val="0"/>
      </c:catAx>
      <c:valAx>
        <c:axId val="7388209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0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800" spc="-1" strike="noStrike">
                <a:latin typeface="Arial"/>
              </a:defRPr>
            </a:pPr>
          </a:p>
        </c:txPr>
        <c:crossAx val="63942077"/>
        <c:crosses val="min"/>
        <c:crossBetween val="between"/>
      </c:valAx>
      <c:spPr>
        <a:noFill/>
        <a:ln w="0">
          <a:solidFill>
            <a:srgbClr val="b3b3b3"/>
          </a:solidFill>
        </a:ln>
      </c:spPr>
    </c:plotArea>
    <c:plotVisOnly val="0"/>
    <c:dispBlanksAs val="gap"/>
  </c:chart>
  <c:spPr>
    <a:solidFill>
      <a:srgbClr val="ffffff"/>
    </a:solidFill>
    <a:ln w="0">
      <a:noFill/>
    </a:ln>
  </c:spPr>
</c:chartSpace>
</file>

<file path=word/charts/chart8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title>
      <c:tx>
        <c:rich>
          <a:bodyPr rot="0"/>
          <a:lstStyle/>
          <a:p>
            <a:pPr>
              <a:defRPr b="0" sz="781" spc="-1" strike="noStrike">
                <a:latin typeface="Arial"/>
              </a:defRPr>
            </a:pPr>
            <a:r>
              <a:rPr b="0" sz="781" spc="-1" strike="noStrike">
                <a:latin typeface="Arial"/>
              </a:rPr>
              <a:t>ESCOLA ESTADUAL JAN ANTONIN BATA</a:t>
            </a:r>
          </a:p>
        </c:rich>
      </c:tx>
      <c:layout>
        <c:manualLayout>
          <c:xMode val="edge"/>
          <c:yMode val="edge"/>
          <c:x val="0.357497731887502"/>
          <c:y val="0.0201312910284464"/>
        </c:manualLayout>
      </c:layout>
      <c:overlay val="0"/>
      <c:spPr>
        <a:noFill/>
        <a:ln w="0">
          <a:noFill/>
        </a:ln>
      </c:spPr>
    </c:title>
    <c:autoTitleDeleted val="0"/>
    <c:plotArea>
      <c:layout>
        <c:manualLayout>
          <c:xMode val="edge"/>
          <c:yMode val="edge"/>
          <c:x val="0.0198686938493435"/>
          <c:y val="0.019822183355196"/>
          <c:w val="0.959960262612301"/>
          <c:h val="0.959772627896808"/>
        </c:manualLayout>
      </c:layout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na J</c:v>
                </c:pt>
              </c:strCache>
            </c:strRef>
          </c:tx>
          <c:spPr>
            <a:solidFill>
              <a:srgbClr val="004586"/>
            </a:solidFill>
            <a:ln w="0">
              <a:solidFill>
                <a:srgbClr val="000000"/>
              </a:solidFill>
            </a:ln>
          </c:spPr>
          <c:invertIfNegative val="0"/>
          <c:dLbls>
            <c:txPr>
              <a:bodyPr wrap="none"/>
              <a:lstStyle/>
              <a:p>
                <a:pPr>
                  <a:defRPr b="0" sz="600" spc="-1" strike="noStrike">
                    <a:latin typeface="Arial"/>
                  </a:defRPr>
                </a:pPr>
              </a:p>
            </c:txPr>
            <c:dLblPos val="outEnd"/>
            <c:showLegendKey val="0"/>
            <c:showVal val="1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6"/>
                <c:pt idx="0">
                  <c:v>Educação Física</c:v>
                </c:pt>
                <c:pt idx="1">
                  <c:v>Artes</c:v>
                </c:pt>
                <c:pt idx="2">
                  <c:v>Língua Português</c:v>
                </c:pt>
                <c:pt idx="3">
                  <c:v>Matemática</c:v>
                </c:pt>
                <c:pt idx="4">
                  <c:v>História</c:v>
                </c:pt>
                <c:pt idx="5">
                  <c:v>Geografia </c:v>
                </c:pt>
                <c:pt idx="6">
                  <c:v>Língua Estrangeira</c:v>
                </c:pt>
                <c:pt idx="7">
                  <c:v>Ciência</c:v>
                </c:pt>
                <c:pt idx="8">
                  <c:v>Química</c:v>
                </c:pt>
                <c:pt idx="9">
                  <c:v>Física</c:v>
                </c:pt>
                <c:pt idx="10">
                  <c:v>Biologia</c:v>
                </c:pt>
                <c:pt idx="11">
                  <c:v>Literatura</c:v>
                </c:pt>
                <c:pt idx="12">
                  <c:v>Filosofia</c:v>
                </c:pt>
                <c:pt idx="13">
                  <c:v>Sociologia</c:v>
                </c:pt>
                <c:pt idx="14">
                  <c:v>Educação Religiosa</c:v>
                </c:pt>
                <c:pt idx="15">
                  <c:v>Produções interativas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16"/>
                <c:pt idx="0">
                  <c:v>1.53256704980843</c:v>
                </c:pt>
                <c:pt idx="1">
                  <c:v>0.854700854700855</c:v>
                </c:pt>
                <c:pt idx="2">
                  <c:v>3.46320346320346</c:v>
                </c:pt>
                <c:pt idx="3">
                  <c:v>0</c:v>
                </c:pt>
                <c:pt idx="4">
                  <c:v>0</c:v>
                </c:pt>
                <c:pt idx="5">
                  <c:v>2.35294117647059</c:v>
                </c:pt>
                <c:pt idx="6">
                  <c:v>2.18579234972678</c:v>
                </c:pt>
                <c:pt idx="7">
                  <c:v>2.11640211640212</c:v>
                </c:pt>
                <c:pt idx="8">
                  <c:v>0</c:v>
                </c:pt>
                <c:pt idx="9">
                  <c:v>0</c:v>
                </c:pt>
                <c:pt idx="10">
                  <c:v>0</c:v>
                </c:pt>
                <c:pt idx="11">
                  <c:v>9.52380952380952</c:v>
                </c:pt>
                <c:pt idx="12">
                  <c:v>0</c:v>
                </c:pt>
                <c:pt idx="13">
                  <c:v>19.047619047619</c:v>
                </c:pt>
                <c:pt idx="14">
                  <c:v>0</c:v>
                </c:pt>
                <c:pt idx="15">
                  <c:v>0</c:v>
                </c:pt>
              </c:numCache>
            </c:numRef>
          </c:val>
        </c:ser>
        <c:gapWidth val="100"/>
        <c:overlap val="0"/>
        <c:axId val="87503542"/>
        <c:axId val="42799783"/>
      </c:barChart>
      <c:catAx>
        <c:axId val="87503542"/>
        <c:scaling>
          <c:orientation val="minMax"/>
        </c:scaling>
        <c:delete val="0"/>
        <c:axPos val="b"/>
        <c:numFmt formatCode="General" sourceLinked="0"/>
        <c:majorTickMark val="out"/>
        <c:minorTickMark val="none"/>
        <c:tickLblPos val="low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800" spc="-1" strike="noStrike">
                <a:solidFill>
                  <a:srgbClr val="000000"/>
                </a:solidFill>
                <a:latin typeface="Arial"/>
              </a:defRPr>
            </a:pPr>
          </a:p>
        </c:txPr>
        <c:crossAx val="42799783"/>
        <c:crossesAt val="0"/>
        <c:auto val="1"/>
        <c:lblAlgn val="ctr"/>
        <c:lblOffset val="100"/>
        <c:noMultiLvlLbl val="0"/>
      </c:catAx>
      <c:valAx>
        <c:axId val="4279978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0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800" spc="-1" strike="noStrike">
                <a:solidFill>
                  <a:srgbClr val="000000"/>
                </a:solidFill>
                <a:latin typeface="Arial"/>
              </a:defRPr>
            </a:pPr>
          </a:p>
        </c:txPr>
        <c:crossAx val="87503542"/>
        <c:crosses val="min"/>
        <c:crossBetween val="between"/>
      </c:valAx>
      <c:spPr>
        <a:noFill/>
        <a:ln w="0">
          <a:solidFill>
            <a:srgbClr val="b3b3b3"/>
          </a:solidFill>
        </a:ln>
      </c:spPr>
    </c:plotArea>
    <c:plotVisOnly val="0"/>
    <c:dispBlanksAs val="gap"/>
  </c:chart>
  <c:spPr>
    <a:solidFill>
      <a:srgbClr val="ffffff"/>
    </a:solidFill>
    <a:ln w="0">
      <a:noFill/>
    </a:ln>
  </c:spPr>
</c:chartSpace>
</file>

<file path=word/charts/chart9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title>
      <c:tx>
        <c:rich>
          <a:bodyPr rot="0"/>
          <a:lstStyle/>
          <a:p>
            <a:pPr>
              <a:defRPr b="0" sz="934" spc="-1" strike="noStrike">
                <a:latin typeface="Arial"/>
              </a:defRPr>
            </a:pPr>
            <a:r>
              <a:rPr b="0" sz="934" spc="-1" strike="noStrike">
                <a:latin typeface="Arial"/>
              </a:rPr>
              <a:t>MATUTINO</a:t>
            </a:r>
          </a:p>
        </c:rich>
      </c:tx>
      <c:layout>
        <c:manualLayout>
          <c:xMode val="edge"/>
          <c:yMode val="edge"/>
          <c:x val="0.458590746101007"/>
          <c:y val="0.0199029730065929"/>
        </c:manualLayout>
      </c:layout>
      <c:overlay val="0"/>
      <c:spPr>
        <a:noFill/>
        <a:ln w="0">
          <a:noFill/>
        </a:ln>
      </c:spPr>
    </c:title>
    <c:autoTitleDeleted val="0"/>
    <c:plotArea>
      <c:layout>
        <c:manualLayout>
          <c:xMode val="edge"/>
          <c:yMode val="edge"/>
          <c:x val="0.0199982722874914"/>
          <c:y val="0.0197662854301343"/>
          <c:w val="0.959917069799585"/>
          <c:h val="0.959845847836897"/>
        </c:manualLayout>
      </c:layout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na J</c:v>
                </c:pt>
              </c:strCache>
            </c:strRef>
          </c:tx>
          <c:spPr>
            <a:solidFill>
              <a:srgbClr val="004586"/>
            </a:solidFill>
            <a:ln w="0">
              <a:solidFill>
                <a:srgbClr val="000000"/>
              </a:solidFill>
            </a:ln>
          </c:spPr>
          <c:invertIfNegative val="0"/>
          <c:dLbls>
            <c:txPr>
              <a:bodyPr wrap="none"/>
              <a:lstStyle/>
              <a:p>
                <a:pPr>
                  <a:defRPr b="0" sz="6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6"/>
                <c:pt idx="0">
                  <c:v>Educação Física</c:v>
                </c:pt>
                <c:pt idx="1">
                  <c:v>Artes</c:v>
                </c:pt>
                <c:pt idx="2">
                  <c:v>Língua Português</c:v>
                </c:pt>
                <c:pt idx="3">
                  <c:v>Matemática</c:v>
                </c:pt>
                <c:pt idx="4">
                  <c:v>História</c:v>
                </c:pt>
                <c:pt idx="5">
                  <c:v>Geografia </c:v>
                </c:pt>
                <c:pt idx="6">
                  <c:v>Língua Estrangeira</c:v>
                </c:pt>
                <c:pt idx="7">
                  <c:v>Ciência</c:v>
                </c:pt>
                <c:pt idx="8">
                  <c:v>Química</c:v>
                </c:pt>
                <c:pt idx="9">
                  <c:v>Física</c:v>
                </c:pt>
                <c:pt idx="10">
                  <c:v>Biologia</c:v>
                </c:pt>
                <c:pt idx="11">
                  <c:v>Literatura</c:v>
                </c:pt>
                <c:pt idx="12">
                  <c:v>Filosofia</c:v>
                </c:pt>
                <c:pt idx="13">
                  <c:v>Sociologia</c:v>
                </c:pt>
                <c:pt idx="14">
                  <c:v>Educação Religiosa</c:v>
                </c:pt>
                <c:pt idx="15">
                  <c:v>Produções interativas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16"/>
                <c:pt idx="0">
                  <c:v>0</c:v>
                </c:pt>
                <c:pt idx="1">
                  <c:v>0</c:v>
                </c:pt>
                <c:pt idx="2">
                  <c:v>0</c:v>
                </c:pt>
                <c:pt idx="3">
                  <c:v>0</c:v>
                </c:pt>
                <c:pt idx="4">
                  <c:v>0</c:v>
                </c:pt>
                <c:pt idx="5">
                  <c:v>0</c:v>
                </c:pt>
                <c:pt idx="6">
                  <c:v>0</c:v>
                </c:pt>
                <c:pt idx="7">
                  <c:v>0</c:v>
                </c:pt>
                <c:pt idx="8">
                  <c:v>0</c:v>
                </c:pt>
                <c:pt idx="9">
                  <c:v>0</c:v>
                </c:pt>
                <c:pt idx="10">
                  <c:v>0</c:v>
                </c:pt>
                <c:pt idx="11">
                  <c:v>0</c:v>
                </c:pt>
                <c:pt idx="12">
                  <c:v>0</c:v>
                </c:pt>
                <c:pt idx="13">
                  <c:v>0</c:v>
                </c:pt>
                <c:pt idx="14">
                  <c:v>0</c:v>
                </c:pt>
                <c:pt idx="15">
                  <c:v>0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na K</c:v>
                </c:pt>
              </c:strCache>
            </c:strRef>
          </c:tx>
          <c:spPr>
            <a:solidFill>
              <a:srgbClr val="ff420e"/>
            </a:solidFill>
            <a:ln w="0">
              <a:solidFill>
                <a:srgbClr val="000000"/>
              </a:solidFill>
            </a:ln>
          </c:spPr>
          <c:invertIfNegative val="0"/>
          <c:dLbls>
            <c:txPr>
              <a:bodyPr wrap="none"/>
              <a:lstStyle/>
              <a:p>
                <a:pPr>
                  <a:defRPr b="0" sz="6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6"/>
                <c:pt idx="0">
                  <c:v>Educação Física</c:v>
                </c:pt>
                <c:pt idx="1">
                  <c:v>Artes</c:v>
                </c:pt>
                <c:pt idx="2">
                  <c:v>Língua Português</c:v>
                </c:pt>
                <c:pt idx="3">
                  <c:v>Matemática</c:v>
                </c:pt>
                <c:pt idx="4">
                  <c:v>História</c:v>
                </c:pt>
                <c:pt idx="5">
                  <c:v>Geografia </c:v>
                </c:pt>
                <c:pt idx="6">
                  <c:v>Língua Estrangeira</c:v>
                </c:pt>
                <c:pt idx="7">
                  <c:v>Ciência</c:v>
                </c:pt>
                <c:pt idx="8">
                  <c:v>Química</c:v>
                </c:pt>
                <c:pt idx="9">
                  <c:v>Física</c:v>
                </c:pt>
                <c:pt idx="10">
                  <c:v>Biologia</c:v>
                </c:pt>
                <c:pt idx="11">
                  <c:v>Literatura</c:v>
                </c:pt>
                <c:pt idx="12">
                  <c:v>Filosofia</c:v>
                </c:pt>
                <c:pt idx="13">
                  <c:v>Sociologia</c:v>
                </c:pt>
                <c:pt idx="14">
                  <c:v>Educação Religiosa</c:v>
                </c:pt>
                <c:pt idx="15">
                  <c:v>Produções interativas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16"/>
                <c:pt idx="0">
                  <c:v>5.4144385026738</c:v>
                </c:pt>
                <c:pt idx="1">
                  <c:v>5.19786096256684</c:v>
                </c:pt>
                <c:pt idx="2">
                  <c:v>13.8609625668449</c:v>
                </c:pt>
                <c:pt idx="3">
                  <c:v>12.1283422459893</c:v>
                </c:pt>
                <c:pt idx="4">
                  <c:v>8.22994652406417</c:v>
                </c:pt>
                <c:pt idx="5">
                  <c:v>8.22994652406417</c:v>
                </c:pt>
                <c:pt idx="6">
                  <c:v>6.06417112299465</c:v>
                </c:pt>
                <c:pt idx="7">
                  <c:v>5.63101604278075</c:v>
                </c:pt>
                <c:pt idx="8">
                  <c:v>2.59893048128342</c:v>
                </c:pt>
                <c:pt idx="9">
                  <c:v>3.03208556149733</c:v>
                </c:pt>
                <c:pt idx="10">
                  <c:v>3.46524064171123</c:v>
                </c:pt>
                <c:pt idx="11">
                  <c:v>2.59893048128342</c:v>
                </c:pt>
                <c:pt idx="12">
                  <c:v>1.29946524064171</c:v>
                </c:pt>
                <c:pt idx="13">
                  <c:v>1.29946524064171</c:v>
                </c:pt>
                <c:pt idx="14">
                  <c:v>1.73262032085561</c:v>
                </c:pt>
                <c:pt idx="15">
                  <c:v>0.216577540106952</c:v>
                </c:pt>
              </c:numCache>
            </c:numRef>
          </c:val>
        </c:ser>
        <c:gapWidth val="100"/>
        <c:overlap val="0"/>
        <c:axId val="19602884"/>
        <c:axId val="74074992"/>
      </c:barChart>
      <c:catAx>
        <c:axId val="19602884"/>
        <c:scaling>
          <c:orientation val="minMax"/>
        </c:scaling>
        <c:delete val="0"/>
        <c:axPos val="b"/>
        <c:numFmt formatCode="General" sourceLinked="0"/>
        <c:majorTickMark val="out"/>
        <c:minorTickMark val="none"/>
        <c:tickLblPos val="low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800" spc="-1" strike="noStrike">
                <a:solidFill>
                  <a:srgbClr val="000000"/>
                </a:solidFill>
                <a:latin typeface="Arial"/>
              </a:defRPr>
            </a:pPr>
          </a:p>
        </c:txPr>
        <c:crossAx val="74074992"/>
        <c:crossesAt val="0"/>
        <c:auto val="1"/>
        <c:lblAlgn val="ctr"/>
        <c:lblOffset val="100"/>
        <c:noMultiLvlLbl val="0"/>
      </c:catAx>
      <c:valAx>
        <c:axId val="7407499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0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800" spc="-1" strike="noStrike">
                <a:solidFill>
                  <a:srgbClr val="000000"/>
                </a:solidFill>
                <a:latin typeface="Arial"/>
              </a:defRPr>
            </a:pPr>
          </a:p>
        </c:txPr>
        <c:crossAx val="19602884"/>
        <c:crosses val="min"/>
        <c:crossBetween val="between"/>
      </c:valAx>
      <c:spPr>
        <a:noFill/>
        <a:ln w="0">
          <a:solidFill>
            <a:srgbClr val="b3b3b3"/>
          </a:solidFill>
        </a:ln>
      </c:spPr>
    </c:plotArea>
    <c:plotVisOnly val="0"/>
    <c:dispBlanksAs val="gap"/>
  </c:chart>
  <c:spPr>
    <a:solidFill>
      <a:srgbClr val="ffffff"/>
    </a:solidFill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18:29:48Z</dcterms:created>
  <dc:creator/>
  <dc:description/>
  <dc:language>en-US</dc:language>
  <cp:lastModifiedBy/>
  <cp:lastPrinted>2009-04-07T10:05:00Z</cp:lastPrinted>
  <cp:revision>0</cp:revision>
  <dc:subject/>
  <dc:title/>
</cp:coreProperties>
</file>